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bmp" ContentType="image/bmp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2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338"/>
        <w:gridCol w:w="262"/>
        <w:gridCol w:w="595"/>
        <w:gridCol w:w="763"/>
        <w:gridCol w:w="566"/>
        <w:gridCol w:w="578"/>
        <w:gridCol w:w="579"/>
        <w:gridCol w:w="708"/>
        <w:gridCol w:w="708"/>
        <w:gridCol w:w="646"/>
        <w:gridCol w:w="1112"/>
        <w:gridCol w:w="659"/>
        <w:gridCol w:w="1601"/>
      </w:tblGrid>
      <w:tr>
        <w:trPr>
          <w:trHeight w:val="1474" w:hRule="exact"/>
        </w:trPr>
        <w:tc>
          <w:tcPr>
            <w:tcW w:w="1935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777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8/83  28 апреля  2012 года</w:t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7 апре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8 апреля</w:t>
            </w:r>
          </w:p>
        </w:tc>
      </w:tr>
      <w:tr>
        <w:trPr>
          <w:trHeight w:val="3657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3030" distR="111760" simplePos="0" locked="0" layoutInCell="1" allowOverlap="1" relativeHeight="9">
                      <wp:simplePos x="0" y="0"/>
                      <wp:positionH relativeFrom="column">
                        <wp:posOffset>2628265</wp:posOffset>
                      </wp:positionH>
                      <wp:positionV relativeFrom="paragraph">
                        <wp:posOffset>464820</wp:posOffset>
                      </wp:positionV>
                      <wp:extent cx="1101090" cy="161226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1240" cy="161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34" h="2539">
                                    <a:moveTo>
                                      <a:pt x="993" y="312"/>
                                    </a:moveTo>
                                    <a:cubicBezTo>
                                      <a:pt x="959" y="270"/>
                                      <a:pt x="922" y="257"/>
                                      <a:pt x="896" y="222"/>
                                    </a:cubicBezTo>
                                    <a:cubicBezTo>
                                      <a:pt x="870" y="187"/>
                                      <a:pt x="874" y="130"/>
                                      <a:pt x="836" y="102"/>
                                    </a:cubicBezTo>
                                    <a:cubicBezTo>
                                      <a:pt x="798" y="74"/>
                                      <a:pt x="716" y="72"/>
                                      <a:pt x="671" y="57"/>
                                    </a:cubicBezTo>
                                    <a:cubicBezTo>
                                      <a:pt x="626" y="42"/>
                                      <a:pt x="600" y="11"/>
                                      <a:pt x="566" y="12"/>
                                    </a:cubicBezTo>
                                    <a:cubicBezTo>
                                      <a:pt x="532" y="13"/>
                                      <a:pt x="528" y="64"/>
                                      <a:pt x="468" y="64"/>
                                    </a:cubicBezTo>
                                    <a:cubicBezTo>
                                      <a:pt x="408" y="64"/>
                                      <a:pt x="271" y="0"/>
                                      <a:pt x="206" y="12"/>
                                    </a:cubicBezTo>
                                    <a:cubicBezTo>
                                      <a:pt x="141" y="24"/>
                                      <a:pt x="110" y="118"/>
                                      <a:pt x="78" y="139"/>
                                    </a:cubicBezTo>
                                    <a:cubicBezTo>
                                      <a:pt x="46" y="160"/>
                                      <a:pt x="22" y="104"/>
                                      <a:pt x="11" y="139"/>
                                    </a:cubicBezTo>
                                    <a:cubicBezTo>
                                      <a:pt x="0" y="174"/>
                                      <a:pt x="0" y="250"/>
                                      <a:pt x="11" y="349"/>
                                    </a:cubicBezTo>
                                    <a:cubicBezTo>
                                      <a:pt x="22" y="448"/>
                                      <a:pt x="16" y="540"/>
                                      <a:pt x="78" y="732"/>
                                    </a:cubicBezTo>
                                    <a:cubicBezTo>
                                      <a:pt x="140" y="924"/>
                                      <a:pt x="319" y="1267"/>
                                      <a:pt x="386" y="1504"/>
                                    </a:cubicBezTo>
                                    <a:cubicBezTo>
                                      <a:pt x="453" y="1741"/>
                                      <a:pt x="447" y="2003"/>
                                      <a:pt x="483" y="2157"/>
                                    </a:cubicBezTo>
                                    <a:cubicBezTo>
                                      <a:pt x="519" y="2311"/>
                                      <a:pt x="570" y="2384"/>
                                      <a:pt x="603" y="2427"/>
                                    </a:cubicBezTo>
                                    <a:cubicBezTo>
                                      <a:pt x="636" y="2470"/>
                                      <a:pt x="647" y="2413"/>
                                      <a:pt x="678" y="2412"/>
                                    </a:cubicBezTo>
                                    <a:cubicBezTo>
                                      <a:pt x="709" y="2411"/>
                                      <a:pt x="767" y="2401"/>
                                      <a:pt x="791" y="2419"/>
                                    </a:cubicBezTo>
                                    <a:cubicBezTo>
                                      <a:pt x="815" y="2437"/>
                                      <a:pt x="780" y="2503"/>
                                      <a:pt x="821" y="2517"/>
                                    </a:cubicBezTo>
                                    <a:cubicBezTo>
                                      <a:pt x="862" y="2531"/>
                                      <a:pt x="984" y="2539"/>
                                      <a:pt x="1038" y="2502"/>
                                    </a:cubicBezTo>
                                    <a:cubicBezTo>
                                      <a:pt x="1092" y="2465"/>
                                      <a:pt x="1111" y="2329"/>
                                      <a:pt x="1143" y="2292"/>
                                    </a:cubicBezTo>
                                    <a:cubicBezTo>
                                      <a:pt x="1175" y="2255"/>
                                      <a:pt x="1201" y="2270"/>
                                      <a:pt x="1233" y="2277"/>
                                    </a:cubicBezTo>
                                    <a:cubicBezTo>
                                      <a:pt x="1265" y="2284"/>
                                      <a:pt x="1301" y="2344"/>
                                      <a:pt x="1338" y="2337"/>
                                    </a:cubicBezTo>
                                    <a:cubicBezTo>
                                      <a:pt x="1375" y="2330"/>
                                      <a:pt x="1418" y="2244"/>
                                      <a:pt x="1458" y="2232"/>
                                    </a:cubicBezTo>
                                    <a:cubicBezTo>
                                      <a:pt x="1498" y="2220"/>
                                      <a:pt x="1542" y="2271"/>
                                      <a:pt x="1578" y="2262"/>
                                    </a:cubicBezTo>
                                    <a:cubicBezTo>
                                      <a:pt x="1614" y="2253"/>
                                      <a:pt x="1670" y="2209"/>
                                      <a:pt x="1676" y="2179"/>
                                    </a:cubicBezTo>
                                    <a:cubicBezTo>
                                      <a:pt x="1682" y="2149"/>
                                      <a:pt x="1620" y="2108"/>
                                      <a:pt x="1616" y="2082"/>
                                    </a:cubicBezTo>
                                    <a:cubicBezTo>
                                      <a:pt x="1612" y="2056"/>
                                      <a:pt x="1634" y="2037"/>
                                      <a:pt x="1653" y="2022"/>
                                    </a:cubicBezTo>
                                    <a:cubicBezTo>
                                      <a:pt x="1672" y="2007"/>
                                      <a:pt x="1722" y="2017"/>
                                      <a:pt x="1728" y="1992"/>
                                    </a:cubicBezTo>
                                    <a:cubicBezTo>
                                      <a:pt x="1734" y="1967"/>
                                      <a:pt x="1721" y="1894"/>
                                      <a:pt x="1691" y="1872"/>
                                    </a:cubicBezTo>
                                    <a:cubicBezTo>
                                      <a:pt x="1661" y="1850"/>
                                      <a:pt x="1597" y="1878"/>
                                      <a:pt x="1548" y="1857"/>
                                    </a:cubicBezTo>
                                    <a:cubicBezTo>
                                      <a:pt x="1499" y="1836"/>
                                      <a:pt x="1443" y="1770"/>
                                      <a:pt x="1398" y="1744"/>
                                    </a:cubicBezTo>
                                    <a:cubicBezTo>
                                      <a:pt x="1353" y="1718"/>
                                      <a:pt x="1304" y="1713"/>
                                      <a:pt x="1278" y="1699"/>
                                    </a:cubicBezTo>
                                    <a:cubicBezTo>
                                      <a:pt x="1252" y="1685"/>
                                      <a:pt x="1240" y="1688"/>
                                      <a:pt x="1241" y="1662"/>
                                    </a:cubicBezTo>
                                    <a:cubicBezTo>
                                      <a:pt x="1242" y="1636"/>
                                      <a:pt x="1275" y="1577"/>
                                      <a:pt x="1286" y="1542"/>
                                    </a:cubicBezTo>
                                    <a:cubicBezTo>
                                      <a:pt x="1297" y="1507"/>
                                      <a:pt x="1279" y="1483"/>
                                      <a:pt x="1308" y="1452"/>
                                    </a:cubicBezTo>
                                    <a:cubicBezTo>
                                      <a:pt x="1337" y="1421"/>
                                      <a:pt x="1431" y="1400"/>
                                      <a:pt x="1458" y="1354"/>
                                    </a:cubicBezTo>
                                    <a:cubicBezTo>
                                      <a:pt x="1485" y="1308"/>
                                      <a:pt x="1469" y="1214"/>
                                      <a:pt x="1473" y="1174"/>
                                    </a:cubicBezTo>
                                    <a:cubicBezTo>
                                      <a:pt x="1477" y="1134"/>
                                      <a:pt x="1506" y="1150"/>
                                      <a:pt x="1481" y="1114"/>
                                    </a:cubicBezTo>
                                    <a:cubicBezTo>
                                      <a:pt x="1456" y="1078"/>
                                      <a:pt x="1361" y="993"/>
                                      <a:pt x="1323" y="957"/>
                                    </a:cubicBezTo>
                                    <a:cubicBezTo>
                                      <a:pt x="1285" y="921"/>
                                      <a:pt x="1245" y="932"/>
                                      <a:pt x="1256" y="897"/>
                                    </a:cubicBezTo>
                                    <a:cubicBezTo>
                                      <a:pt x="1267" y="862"/>
                                      <a:pt x="1374" y="794"/>
                                      <a:pt x="1391" y="747"/>
                                    </a:cubicBezTo>
                                    <a:cubicBezTo>
                                      <a:pt x="1408" y="700"/>
                                      <a:pt x="1364" y="667"/>
                                      <a:pt x="1361" y="612"/>
                                    </a:cubicBezTo>
                                    <a:cubicBezTo>
                                      <a:pt x="1358" y="557"/>
                                      <a:pt x="1397" y="451"/>
                                      <a:pt x="1376" y="417"/>
                                    </a:cubicBezTo>
                                    <a:cubicBezTo>
                                      <a:pt x="1355" y="383"/>
                                      <a:pt x="1297" y="426"/>
                                      <a:pt x="1233" y="409"/>
                                    </a:cubicBezTo>
                                    <a:cubicBezTo>
                                      <a:pt x="1169" y="392"/>
                                      <a:pt x="1043" y="332"/>
                                      <a:pt x="993" y="31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34,2539" path="m993,312c959,270,922,257,896,222c870,187,874,130,836,102c798,74,716,72,671,57c626,42,600,11,566,12c532,13,528,64,468,64c408,64,271,0,206,12c141,24,110,118,78,139c46,160,22,104,11,139c0,174,0,250,11,349c22,448,16,540,78,732c140,924,319,1267,386,1504c453,1741,447,2003,483,2157c519,2311,570,2384,603,2427c636,2470,647,2413,678,2412c709,2411,767,2401,791,2419c815,2437,780,2503,821,2517c862,2531,984,2539,1038,2502c1092,2465,1111,2329,1143,2292c1175,2255,1201,2270,1233,2277c1265,2284,1301,2344,1338,2337c1375,2330,1418,2244,1458,2232c1498,2220,1542,2271,1578,2262c1614,2253,1670,2209,1676,2179c1682,2149,1620,2108,1616,2082c1612,2056,1634,2037,1653,2022c1672,2007,1722,2017,1728,1992c1734,1967,1721,1894,1691,1872c1661,1850,1597,1878,1548,1857c1499,1836,1443,1770,1398,1744c1353,1718,1304,1713,1278,1699c1252,1685,1240,1688,1241,1662c1242,1636,1275,1577,1286,1542c1297,1507,1279,1483,1308,1452c1337,1421,1431,1400,1458,1354c1485,1308,1469,1214,1473,1174c1477,1134,1506,1150,1481,1114c1456,1078,1361,993,1323,957c1285,921,1245,932,1256,897c1267,862,1374,794,1391,747c1408,700,1364,667,1361,612c1358,557,1397,451,1376,417c1355,383,1297,426,1233,409c1169,392,1043,332,993,312xe" stroked="f" o:allowincell="t" style="position:absolute;margin-left:206.95pt;margin-top:36.6pt;width:86.65pt;height:126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9220" simplePos="0" locked="0" layoutInCell="1" allowOverlap="1" relativeHeight="10">
                      <wp:simplePos x="0" y="0"/>
                      <wp:positionH relativeFrom="column">
                        <wp:posOffset>1706880</wp:posOffset>
                      </wp:positionH>
                      <wp:positionV relativeFrom="paragraph">
                        <wp:posOffset>1333500</wp:posOffset>
                      </wp:positionV>
                      <wp:extent cx="502920" cy="50546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2920" cy="50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92" h="796">
                                    <a:moveTo>
                                      <a:pt x="307" y="661"/>
                                    </a:moveTo>
                                    <a:cubicBezTo>
                                      <a:pt x="261" y="650"/>
                                      <a:pt x="139" y="627"/>
                                      <a:pt x="97" y="646"/>
                                    </a:cubicBezTo>
                                    <a:cubicBezTo>
                                      <a:pt x="55" y="665"/>
                                      <a:pt x="66" y="753"/>
                                      <a:pt x="52" y="774"/>
                                    </a:cubicBezTo>
                                    <a:cubicBezTo>
                                      <a:pt x="38" y="795"/>
                                      <a:pt x="21" y="794"/>
                                      <a:pt x="14" y="774"/>
                                    </a:cubicBezTo>
                                    <a:cubicBezTo>
                                      <a:pt x="7" y="754"/>
                                      <a:pt x="6" y="718"/>
                                      <a:pt x="7" y="654"/>
                                    </a:cubicBezTo>
                                    <a:cubicBezTo>
                                      <a:pt x="8" y="590"/>
                                      <a:pt x="0" y="483"/>
                                      <a:pt x="22" y="391"/>
                                    </a:cubicBezTo>
                                    <a:cubicBezTo>
                                      <a:pt x="44" y="299"/>
                                      <a:pt x="78" y="164"/>
                                      <a:pt x="142" y="99"/>
                                    </a:cubicBezTo>
                                    <a:cubicBezTo>
                                      <a:pt x="206" y="34"/>
                                      <a:pt x="318" y="2"/>
                                      <a:pt x="404" y="1"/>
                                    </a:cubicBezTo>
                                    <a:cubicBezTo>
                                      <a:pt x="490" y="0"/>
                                      <a:pt x="598" y="34"/>
                                      <a:pt x="659" y="91"/>
                                    </a:cubicBezTo>
                                    <a:cubicBezTo>
                                      <a:pt x="720" y="148"/>
                                      <a:pt x="752" y="262"/>
                                      <a:pt x="772" y="346"/>
                                    </a:cubicBezTo>
                                    <a:cubicBezTo>
                                      <a:pt x="792" y="430"/>
                                      <a:pt x="780" y="530"/>
                                      <a:pt x="779" y="594"/>
                                    </a:cubicBezTo>
                                    <a:cubicBezTo>
                                      <a:pt x="778" y="658"/>
                                      <a:pt x="781" y="715"/>
                                      <a:pt x="764" y="729"/>
                                    </a:cubicBezTo>
                                    <a:cubicBezTo>
                                      <a:pt x="747" y="743"/>
                                      <a:pt x="705" y="667"/>
                                      <a:pt x="674" y="676"/>
                                    </a:cubicBezTo>
                                    <a:cubicBezTo>
                                      <a:pt x="643" y="685"/>
                                      <a:pt x="611" y="766"/>
                                      <a:pt x="577" y="781"/>
                                    </a:cubicBezTo>
                                    <a:cubicBezTo>
                                      <a:pt x="543" y="796"/>
                                      <a:pt x="511" y="772"/>
                                      <a:pt x="472" y="766"/>
                                    </a:cubicBezTo>
                                    <a:cubicBezTo>
                                      <a:pt x="433" y="760"/>
                                      <a:pt x="371" y="762"/>
                                      <a:pt x="344" y="744"/>
                                    </a:cubicBezTo>
                                    <a:cubicBezTo>
                                      <a:pt x="317" y="726"/>
                                      <a:pt x="315" y="678"/>
                                      <a:pt x="307" y="66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92,796" path="m307,661c261,650,139,627,97,646c55,665,66,753,52,774c38,795,21,794,14,774c7,754,6,718,7,654c8,590,0,483,22,391c44,299,78,164,142,99c206,34,318,2,404,1c490,0,598,34,659,91c720,148,752,262,772,346c792,430,780,530,779,594c778,658,781,715,764,729c747,743,705,667,674,676c643,685,611,766,577,781c543,796,511,772,472,766c433,760,371,762,344,744c317,726,315,678,307,661xe" stroked="f" o:allowincell="t" style="position:absolute;margin-left:134.4pt;margin-top:105pt;width:39.55pt;height:39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1">
                      <wp:simplePos x="0" y="0"/>
                      <wp:positionH relativeFrom="column">
                        <wp:posOffset>2877185</wp:posOffset>
                      </wp:positionH>
                      <wp:positionV relativeFrom="paragraph">
                        <wp:posOffset>1698625</wp:posOffset>
                      </wp:positionV>
                      <wp:extent cx="732790" cy="42862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2960" cy="42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4" h="675">
                                    <a:moveTo>
                                      <a:pt x="436" y="574"/>
                                    </a:moveTo>
                                    <a:cubicBezTo>
                                      <a:pt x="413" y="571"/>
                                      <a:pt x="435" y="498"/>
                                      <a:pt x="399" y="484"/>
                                    </a:cubicBezTo>
                                    <a:cubicBezTo>
                                      <a:pt x="363" y="470"/>
                                      <a:pt x="266" y="461"/>
                                      <a:pt x="219" y="491"/>
                                    </a:cubicBezTo>
                                    <a:cubicBezTo>
                                      <a:pt x="172" y="521"/>
                                      <a:pt x="150" y="653"/>
                                      <a:pt x="114" y="664"/>
                                    </a:cubicBezTo>
                                    <a:cubicBezTo>
                                      <a:pt x="78" y="675"/>
                                      <a:pt x="0" y="594"/>
                                      <a:pt x="1" y="559"/>
                                    </a:cubicBezTo>
                                    <a:cubicBezTo>
                                      <a:pt x="2" y="524"/>
                                      <a:pt x="80" y="506"/>
                                      <a:pt x="121" y="454"/>
                                    </a:cubicBezTo>
                                    <a:cubicBezTo>
                                      <a:pt x="162" y="402"/>
                                      <a:pt x="195" y="309"/>
                                      <a:pt x="249" y="244"/>
                                    </a:cubicBezTo>
                                    <a:cubicBezTo>
                                      <a:pt x="303" y="179"/>
                                      <a:pt x="357" y="103"/>
                                      <a:pt x="444" y="64"/>
                                    </a:cubicBezTo>
                                    <a:cubicBezTo>
                                      <a:pt x="531" y="25"/>
                                      <a:pt x="670" y="0"/>
                                      <a:pt x="774" y="11"/>
                                    </a:cubicBezTo>
                                    <a:cubicBezTo>
                                      <a:pt x="878" y="22"/>
                                      <a:pt x="1004" y="83"/>
                                      <a:pt x="1066" y="131"/>
                                    </a:cubicBezTo>
                                    <a:cubicBezTo>
                                      <a:pt x="1128" y="179"/>
                                      <a:pt x="1144" y="270"/>
                                      <a:pt x="1149" y="296"/>
                                    </a:cubicBezTo>
                                    <a:cubicBezTo>
                                      <a:pt x="1154" y="322"/>
                                      <a:pt x="1112" y="288"/>
                                      <a:pt x="1096" y="289"/>
                                    </a:cubicBezTo>
                                    <a:cubicBezTo>
                                      <a:pt x="1080" y="290"/>
                                      <a:pt x="1076" y="285"/>
                                      <a:pt x="1051" y="304"/>
                                    </a:cubicBezTo>
                                    <a:cubicBezTo>
                                      <a:pt x="1026" y="323"/>
                                      <a:pt x="983" y="395"/>
                                      <a:pt x="946" y="401"/>
                                    </a:cubicBezTo>
                                    <a:cubicBezTo>
                                      <a:pt x="909" y="407"/>
                                      <a:pt x="857" y="352"/>
                                      <a:pt x="826" y="341"/>
                                    </a:cubicBezTo>
                                    <a:cubicBezTo>
                                      <a:pt x="795" y="330"/>
                                      <a:pt x="790" y="297"/>
                                      <a:pt x="759" y="334"/>
                                    </a:cubicBezTo>
                                    <a:cubicBezTo>
                                      <a:pt x="728" y="371"/>
                                      <a:pt x="693" y="526"/>
                                      <a:pt x="639" y="566"/>
                                    </a:cubicBezTo>
                                    <a:cubicBezTo>
                                      <a:pt x="585" y="606"/>
                                      <a:pt x="478" y="572"/>
                                      <a:pt x="436" y="57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4,675" path="m436,574c413,571,435,498,399,484c363,470,266,461,219,491c172,521,150,653,114,664c78,675,0,594,1,559c2,524,80,506,121,454c162,402,195,309,249,244c303,179,357,103,444,64c531,25,670,0,774,11c878,22,1004,83,1066,131c1128,179,1144,270,1149,296c1154,322,1112,288,1096,289c1080,290,1076,285,1051,304c1026,323,983,395,946,401c909,407,857,352,826,341c795,330,790,297,759,334c728,371,693,526,639,566c585,606,478,572,436,574xe" stroked="f" o:allowincell="t" style="position:absolute;margin-left:226.55pt;margin-top:133.75pt;width:57.65pt;height:33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3030" simplePos="0" locked="0" layoutInCell="1" allowOverlap="1" relativeHeight="12">
                      <wp:simplePos x="0" y="0"/>
                      <wp:positionH relativeFrom="column">
                        <wp:posOffset>483235</wp:posOffset>
                      </wp:positionH>
                      <wp:positionV relativeFrom="paragraph">
                        <wp:posOffset>304800</wp:posOffset>
                      </wp:positionV>
                      <wp:extent cx="3235960" cy="191389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36040" cy="191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96" h="3014">
                                    <a:moveTo>
                                      <a:pt x="3767" y="2237"/>
                                    </a:moveTo>
                                    <a:cubicBezTo>
                                      <a:pt x="3896" y="2237"/>
                                      <a:pt x="4247" y="2016"/>
                                      <a:pt x="4389" y="1960"/>
                                    </a:cubicBezTo>
                                    <a:cubicBezTo>
                                      <a:pt x="4531" y="1904"/>
                                      <a:pt x="4576" y="1899"/>
                                      <a:pt x="4619" y="1899"/>
                                    </a:cubicBezTo>
                                    <a:cubicBezTo>
                                      <a:pt x="4662" y="1899"/>
                                      <a:pt x="4622" y="1942"/>
                                      <a:pt x="4649" y="1959"/>
                                    </a:cubicBezTo>
                                    <a:cubicBezTo>
                                      <a:pt x="4676" y="1976"/>
                                      <a:pt x="4735" y="1976"/>
                                      <a:pt x="4784" y="2004"/>
                                    </a:cubicBezTo>
                                    <a:cubicBezTo>
                                      <a:pt x="4833" y="2032"/>
                                      <a:pt x="4894" y="2105"/>
                                      <a:pt x="4941" y="2124"/>
                                    </a:cubicBezTo>
                                    <a:cubicBezTo>
                                      <a:pt x="4988" y="2143"/>
                                      <a:pt x="5044" y="2096"/>
                                      <a:pt x="5069" y="2116"/>
                                    </a:cubicBezTo>
                                    <a:cubicBezTo>
                                      <a:pt x="5094" y="2136"/>
                                      <a:pt x="5096" y="2215"/>
                                      <a:pt x="5091" y="2244"/>
                                    </a:cubicBezTo>
                                    <a:cubicBezTo>
                                      <a:pt x="5086" y="2273"/>
                                      <a:pt x="5055" y="2273"/>
                                      <a:pt x="5039" y="2289"/>
                                    </a:cubicBezTo>
                                    <a:cubicBezTo>
                                      <a:pt x="5023" y="2305"/>
                                      <a:pt x="4990" y="2320"/>
                                      <a:pt x="4994" y="2341"/>
                                    </a:cubicBezTo>
                                    <a:cubicBezTo>
                                      <a:pt x="4998" y="2362"/>
                                      <a:pt x="5054" y="2396"/>
                                      <a:pt x="5061" y="2416"/>
                                    </a:cubicBezTo>
                                    <a:cubicBezTo>
                                      <a:pt x="5068" y="2436"/>
                                      <a:pt x="5060" y="2445"/>
                                      <a:pt x="5039" y="2461"/>
                                    </a:cubicBezTo>
                                    <a:cubicBezTo>
                                      <a:pt x="5018" y="2477"/>
                                      <a:pt x="4958" y="2523"/>
                                      <a:pt x="4934" y="2514"/>
                                    </a:cubicBezTo>
                                    <a:cubicBezTo>
                                      <a:pt x="4910" y="2505"/>
                                      <a:pt x="4921" y="2446"/>
                                      <a:pt x="4896" y="2409"/>
                                    </a:cubicBezTo>
                                    <a:cubicBezTo>
                                      <a:pt x="4871" y="2372"/>
                                      <a:pt x="4841" y="2323"/>
                                      <a:pt x="4784" y="2289"/>
                                    </a:cubicBezTo>
                                    <a:cubicBezTo>
                                      <a:pt x="4727" y="2255"/>
                                      <a:pt x="4633" y="2212"/>
                                      <a:pt x="4551" y="2206"/>
                                    </a:cubicBezTo>
                                    <a:cubicBezTo>
                                      <a:pt x="4469" y="2200"/>
                                      <a:pt x="4365" y="2223"/>
                                      <a:pt x="4289" y="2251"/>
                                    </a:cubicBezTo>
                                    <a:cubicBezTo>
                                      <a:pt x="4213" y="2279"/>
                                      <a:pt x="4155" y="2312"/>
                                      <a:pt x="4094" y="2371"/>
                                    </a:cubicBezTo>
                                    <a:cubicBezTo>
                                      <a:pt x="4033" y="2430"/>
                                      <a:pt x="3976" y="2540"/>
                                      <a:pt x="3921" y="2604"/>
                                    </a:cubicBezTo>
                                    <a:cubicBezTo>
                                      <a:pt x="3866" y="2668"/>
                                      <a:pt x="3800" y="2730"/>
                                      <a:pt x="3764" y="2754"/>
                                    </a:cubicBezTo>
                                    <a:cubicBezTo>
                                      <a:pt x="3728" y="2778"/>
                                      <a:pt x="3736" y="2735"/>
                                      <a:pt x="3704" y="2746"/>
                                    </a:cubicBezTo>
                                    <a:cubicBezTo>
                                      <a:pt x="3672" y="2757"/>
                                      <a:pt x="3613" y="2814"/>
                                      <a:pt x="3569" y="2821"/>
                                    </a:cubicBezTo>
                                    <a:cubicBezTo>
                                      <a:pt x="3525" y="2828"/>
                                      <a:pt x="3477" y="2795"/>
                                      <a:pt x="3441" y="2791"/>
                                    </a:cubicBezTo>
                                    <a:cubicBezTo>
                                      <a:pt x="3405" y="2787"/>
                                      <a:pt x="3394" y="2766"/>
                                      <a:pt x="3351" y="2799"/>
                                    </a:cubicBezTo>
                                    <a:cubicBezTo>
                                      <a:pt x="3308" y="2832"/>
                                      <a:pt x="3224" y="2958"/>
                                      <a:pt x="3186" y="2986"/>
                                    </a:cubicBezTo>
                                    <a:cubicBezTo>
                                      <a:pt x="3148" y="3014"/>
                                      <a:pt x="3131" y="2981"/>
                                      <a:pt x="3126" y="2964"/>
                                    </a:cubicBezTo>
                                    <a:cubicBezTo>
                                      <a:pt x="3121" y="2947"/>
                                      <a:pt x="3156" y="2922"/>
                                      <a:pt x="3156" y="2881"/>
                                    </a:cubicBezTo>
                                    <a:cubicBezTo>
                                      <a:pt x="3156" y="2840"/>
                                      <a:pt x="3112" y="2805"/>
                                      <a:pt x="3126" y="2716"/>
                                    </a:cubicBezTo>
                                    <a:cubicBezTo>
                                      <a:pt x="3140" y="2627"/>
                                      <a:pt x="3226" y="2419"/>
                                      <a:pt x="3239" y="2349"/>
                                    </a:cubicBezTo>
                                    <a:cubicBezTo>
                                      <a:pt x="3252" y="2279"/>
                                      <a:pt x="3216" y="2305"/>
                                      <a:pt x="3201" y="2296"/>
                                    </a:cubicBezTo>
                                    <a:cubicBezTo>
                                      <a:pt x="3186" y="2287"/>
                                      <a:pt x="3174" y="2282"/>
                                      <a:pt x="3149" y="2296"/>
                                    </a:cubicBezTo>
                                    <a:cubicBezTo>
                                      <a:pt x="3124" y="2310"/>
                                      <a:pt x="3084" y="2368"/>
                                      <a:pt x="3051" y="2379"/>
                                    </a:cubicBezTo>
                                    <a:cubicBezTo>
                                      <a:pt x="3018" y="2390"/>
                                      <a:pt x="2974" y="2383"/>
                                      <a:pt x="2954" y="2364"/>
                                    </a:cubicBezTo>
                                    <a:cubicBezTo>
                                      <a:pt x="2934" y="2345"/>
                                      <a:pt x="2953" y="2282"/>
                                      <a:pt x="2931" y="2266"/>
                                    </a:cubicBezTo>
                                    <a:cubicBezTo>
                                      <a:pt x="2909" y="2250"/>
                                      <a:pt x="2860" y="2254"/>
                                      <a:pt x="2819" y="2266"/>
                                    </a:cubicBezTo>
                                    <a:cubicBezTo>
                                      <a:pt x="2778" y="2278"/>
                                      <a:pt x="2720" y="2335"/>
                                      <a:pt x="2684" y="2341"/>
                                    </a:cubicBezTo>
                                    <a:cubicBezTo>
                                      <a:pt x="2648" y="2347"/>
                                      <a:pt x="2634" y="2293"/>
                                      <a:pt x="2601" y="2304"/>
                                    </a:cubicBezTo>
                                    <a:cubicBezTo>
                                      <a:pt x="2568" y="2315"/>
                                      <a:pt x="2523" y="2394"/>
                                      <a:pt x="2489" y="2409"/>
                                    </a:cubicBezTo>
                                    <a:cubicBezTo>
                                      <a:pt x="2455" y="2424"/>
                                      <a:pt x="2433" y="2404"/>
                                      <a:pt x="2399" y="2394"/>
                                    </a:cubicBezTo>
                                    <a:cubicBezTo>
                                      <a:pt x="2365" y="2384"/>
                                      <a:pt x="2313" y="2368"/>
                                      <a:pt x="2286" y="2349"/>
                                    </a:cubicBezTo>
                                    <a:cubicBezTo>
                                      <a:pt x="2259" y="2330"/>
                                      <a:pt x="2277" y="2295"/>
                                      <a:pt x="2234" y="2281"/>
                                    </a:cubicBezTo>
                                    <a:cubicBezTo>
                                      <a:pt x="2191" y="2267"/>
                                      <a:pt x="2072" y="2249"/>
                                      <a:pt x="2031" y="2266"/>
                                    </a:cubicBezTo>
                                    <a:cubicBezTo>
                                      <a:pt x="1990" y="2283"/>
                                      <a:pt x="2008" y="2364"/>
                                      <a:pt x="1986" y="2386"/>
                                    </a:cubicBezTo>
                                    <a:cubicBezTo>
                                      <a:pt x="1964" y="2408"/>
                                      <a:pt x="1938" y="2423"/>
                                      <a:pt x="1896" y="2401"/>
                                    </a:cubicBezTo>
                                    <a:cubicBezTo>
                                      <a:pt x="1854" y="2379"/>
                                      <a:pt x="1791" y="2258"/>
                                      <a:pt x="1731" y="2251"/>
                                    </a:cubicBezTo>
                                    <a:cubicBezTo>
                                      <a:pt x="1671" y="2244"/>
                                      <a:pt x="1597" y="2345"/>
                                      <a:pt x="1536" y="2356"/>
                                    </a:cubicBezTo>
                                    <a:cubicBezTo>
                                      <a:pt x="1475" y="2367"/>
                                      <a:pt x="1416" y="2317"/>
                                      <a:pt x="1364" y="2319"/>
                                    </a:cubicBezTo>
                                    <a:cubicBezTo>
                                      <a:pt x="1312" y="2321"/>
                                      <a:pt x="1253" y="2380"/>
                                      <a:pt x="1221" y="2371"/>
                                    </a:cubicBezTo>
                                    <a:cubicBezTo>
                                      <a:pt x="1189" y="2362"/>
                                      <a:pt x="1191" y="2302"/>
                                      <a:pt x="1169" y="2266"/>
                                    </a:cubicBezTo>
                                    <a:cubicBezTo>
                                      <a:pt x="1147" y="2230"/>
                                      <a:pt x="1126" y="2196"/>
                                      <a:pt x="1086" y="2154"/>
                                    </a:cubicBezTo>
                                    <a:cubicBezTo>
                                      <a:pt x="1046" y="2112"/>
                                      <a:pt x="983" y="2046"/>
                                      <a:pt x="929" y="2011"/>
                                    </a:cubicBezTo>
                                    <a:cubicBezTo>
                                      <a:pt x="875" y="1976"/>
                                      <a:pt x="809" y="1986"/>
                                      <a:pt x="764" y="1944"/>
                                    </a:cubicBezTo>
                                    <a:cubicBezTo>
                                      <a:pt x="719" y="1902"/>
                                      <a:pt x="705" y="1788"/>
                                      <a:pt x="659" y="1756"/>
                                    </a:cubicBezTo>
                                    <a:cubicBezTo>
                                      <a:pt x="613" y="1724"/>
                                      <a:pt x="530" y="1742"/>
                                      <a:pt x="486" y="1749"/>
                                    </a:cubicBezTo>
                                    <a:cubicBezTo>
                                      <a:pt x="442" y="1756"/>
                                      <a:pt x="433" y="1800"/>
                                      <a:pt x="396" y="1801"/>
                                    </a:cubicBezTo>
                                    <a:cubicBezTo>
                                      <a:pt x="359" y="1802"/>
                                      <a:pt x="305" y="1754"/>
                                      <a:pt x="261" y="1756"/>
                                    </a:cubicBezTo>
                                    <a:cubicBezTo>
                                      <a:pt x="217" y="1758"/>
                                      <a:pt x="176" y="1812"/>
                                      <a:pt x="134" y="1816"/>
                                    </a:cubicBezTo>
                                    <a:cubicBezTo>
                                      <a:pt x="92" y="1820"/>
                                      <a:pt x="0" y="1794"/>
                                      <a:pt x="6" y="1779"/>
                                    </a:cubicBezTo>
                                    <a:cubicBezTo>
                                      <a:pt x="12" y="1764"/>
                                      <a:pt x="114" y="1748"/>
                                      <a:pt x="171" y="1726"/>
                                    </a:cubicBezTo>
                                    <a:cubicBezTo>
                                      <a:pt x="228" y="1704"/>
                                      <a:pt x="231" y="1703"/>
                                      <a:pt x="351" y="1644"/>
                                    </a:cubicBezTo>
                                    <a:cubicBezTo>
                                      <a:pt x="471" y="1585"/>
                                      <a:pt x="694" y="1484"/>
                                      <a:pt x="891" y="1374"/>
                                    </a:cubicBezTo>
                                    <a:cubicBezTo>
                                      <a:pt x="1088" y="1264"/>
                                      <a:pt x="1350" y="1110"/>
                                      <a:pt x="1536" y="984"/>
                                    </a:cubicBezTo>
                                    <a:cubicBezTo>
                                      <a:pt x="1722" y="858"/>
                                      <a:pt x="1884" y="741"/>
                                      <a:pt x="2009" y="616"/>
                                    </a:cubicBezTo>
                                    <a:cubicBezTo>
                                      <a:pt x="2134" y="491"/>
                                      <a:pt x="2237" y="315"/>
                                      <a:pt x="2289" y="235"/>
                                    </a:cubicBezTo>
                                    <a:cubicBezTo>
                                      <a:pt x="2341" y="155"/>
                                      <a:pt x="2307" y="165"/>
                                      <a:pt x="2324" y="136"/>
                                    </a:cubicBezTo>
                                    <a:cubicBezTo>
                                      <a:pt x="2341" y="107"/>
                                      <a:pt x="2355" y="83"/>
                                      <a:pt x="2391" y="61"/>
                                    </a:cubicBezTo>
                                    <a:cubicBezTo>
                                      <a:pt x="2427" y="39"/>
                                      <a:pt x="2477" y="2"/>
                                      <a:pt x="2541" y="1"/>
                                    </a:cubicBezTo>
                                    <a:cubicBezTo>
                                      <a:pt x="2605" y="0"/>
                                      <a:pt x="2699" y="36"/>
                                      <a:pt x="2774" y="54"/>
                                    </a:cubicBezTo>
                                    <a:cubicBezTo>
                                      <a:pt x="2849" y="72"/>
                                      <a:pt x="2953" y="76"/>
                                      <a:pt x="2991" y="106"/>
                                    </a:cubicBezTo>
                                    <a:cubicBezTo>
                                      <a:pt x="3029" y="136"/>
                                      <a:pt x="3011" y="198"/>
                                      <a:pt x="3002" y="235"/>
                                    </a:cubicBezTo>
                                    <a:cubicBezTo>
                                      <a:pt x="2993" y="272"/>
                                      <a:pt x="2951" y="303"/>
                                      <a:pt x="2939" y="331"/>
                                    </a:cubicBezTo>
                                    <a:cubicBezTo>
                                      <a:pt x="2927" y="359"/>
                                      <a:pt x="2916" y="380"/>
                                      <a:pt x="2931" y="406"/>
                                    </a:cubicBezTo>
                                    <a:cubicBezTo>
                                      <a:pt x="2946" y="432"/>
                                      <a:pt x="2998" y="464"/>
                                      <a:pt x="3029" y="489"/>
                                    </a:cubicBezTo>
                                    <a:cubicBezTo>
                                      <a:pt x="3060" y="514"/>
                                      <a:pt x="3102" y="512"/>
                                      <a:pt x="3119" y="556"/>
                                    </a:cubicBezTo>
                                    <a:cubicBezTo>
                                      <a:pt x="3136" y="600"/>
                                      <a:pt x="3135" y="658"/>
                                      <a:pt x="3129" y="752"/>
                                    </a:cubicBezTo>
                                    <a:cubicBezTo>
                                      <a:pt x="3123" y="846"/>
                                      <a:pt x="3113" y="954"/>
                                      <a:pt x="3084" y="1120"/>
                                    </a:cubicBezTo>
                                    <a:cubicBezTo>
                                      <a:pt x="3055" y="1286"/>
                                      <a:pt x="2935" y="1576"/>
                                      <a:pt x="2957" y="1750"/>
                                    </a:cubicBezTo>
                                    <a:cubicBezTo>
                                      <a:pt x="2979" y="1924"/>
                                      <a:pt x="3084" y="2081"/>
                                      <a:pt x="3219" y="2162"/>
                                    </a:cubicBezTo>
                                    <a:cubicBezTo>
                                      <a:pt x="3354" y="2243"/>
                                      <a:pt x="3653" y="2222"/>
                                      <a:pt x="3767" y="2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96,3014" path="m3767,2237c3896,2237,4247,2016,4389,1960c4531,1904,4576,1899,4619,1899c4662,1899,4622,1942,4649,1959c4676,1976,4735,1976,4784,2004c4833,2032,4894,2105,4941,2124c4988,2143,5044,2096,5069,2116c5094,2136,5096,2215,5091,2244c5086,2273,5055,2273,5039,2289c5023,2305,4990,2320,4994,2341c4998,2362,5054,2396,5061,2416c5068,2436,5060,2445,5039,2461c5018,2477,4958,2523,4934,2514c4910,2505,4921,2446,4896,2409c4871,2372,4841,2323,4784,2289c4727,2255,4633,2212,4551,2206c4469,2200,4365,2223,4289,2251c4213,2279,4155,2312,4094,2371c4033,2430,3976,2540,3921,2604c3866,2668,3800,2730,3764,2754c3728,2778,3736,2735,3704,2746c3672,2757,3613,2814,3569,2821c3525,2828,3477,2795,3441,2791c3405,2787,3394,2766,3351,2799c3308,2832,3224,2958,3186,2986c3148,3014,3131,2981,3126,2964c3121,2947,3156,2922,3156,2881c3156,2840,3112,2805,3126,2716c3140,2627,3226,2419,3239,2349c3252,2279,3216,2305,3201,2296c3186,2287,3174,2282,3149,2296c3124,2310,3084,2368,3051,2379c3018,2390,2974,2383,2954,2364c2934,2345,2953,2282,2931,2266c2909,2250,2860,2254,2819,2266c2778,2278,2720,2335,2684,2341c2648,2347,2634,2293,2601,2304c2568,2315,2523,2394,2489,2409c2455,2424,2433,2404,2399,2394c2365,2384,2313,2368,2286,2349c2259,2330,2277,2295,2234,2281c2191,2267,2072,2249,2031,2266c1990,2283,2008,2364,1986,2386c1964,2408,1938,2423,1896,2401c1854,2379,1791,2258,1731,2251c1671,2244,1597,2345,1536,2356c1475,2367,1416,2317,1364,2319c1312,2321,1253,2380,1221,2371c1189,2362,1191,2302,1169,2266c1147,2230,1126,2196,1086,2154c1046,2112,983,2046,929,2011c875,1976,809,1986,764,1944c719,1902,705,1788,659,1756c613,1724,530,1742,486,1749c442,1756,433,1800,396,1801c359,1802,305,1754,261,1756c217,1758,176,1812,134,1816c92,1820,0,1794,6,1779c12,1764,114,1748,171,1726c228,1704,231,1703,351,1644c471,1585,694,1484,891,1374c1088,1264,1350,1110,1536,984c1722,858,1884,741,2009,616c2134,491,2237,315,2289,235c2341,155,2307,165,2324,136c2341,107,2355,83,2391,61c2427,39,2477,2,2541,1c2605,0,2699,36,2774,54c2849,72,2953,76,2991,106c3029,136,3011,198,3002,235c2993,272,2951,303,2939,331c2927,359,2916,380,2931,406c2946,432,2998,464,3029,489c3060,514,3102,512,3119,556c3136,600,3135,658,3129,752c3123,846,3113,954,3084,1120c3055,1286,2935,1576,2957,1750c2979,1924,3084,2081,3219,2162c3354,2243,3653,2222,3767,2237xe" stroked="f" o:allowincell="t" style="position:absolute;margin-left:38.05pt;margin-top:24pt;width:254.75pt;height:150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4140" simplePos="0" locked="0" layoutInCell="1" allowOverlap="1" relativeHeight="13">
                      <wp:simplePos x="0" y="0"/>
                      <wp:positionH relativeFrom="column">
                        <wp:posOffset>1091565</wp:posOffset>
                      </wp:positionH>
                      <wp:positionV relativeFrom="paragraph">
                        <wp:posOffset>147955</wp:posOffset>
                      </wp:positionV>
                      <wp:extent cx="759460" cy="52006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9600" cy="52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6" h="819">
                                    <a:moveTo>
                                      <a:pt x="856" y="676"/>
                                    </a:moveTo>
                                    <a:cubicBezTo>
                                      <a:pt x="769" y="733"/>
                                      <a:pt x="628" y="787"/>
                                      <a:pt x="518" y="803"/>
                                    </a:cubicBezTo>
                                    <a:cubicBezTo>
                                      <a:pt x="408" y="819"/>
                                      <a:pt x="280" y="795"/>
                                      <a:pt x="196" y="773"/>
                                    </a:cubicBezTo>
                                    <a:cubicBezTo>
                                      <a:pt x="112" y="751"/>
                                      <a:pt x="32" y="690"/>
                                      <a:pt x="16" y="668"/>
                                    </a:cubicBezTo>
                                    <a:cubicBezTo>
                                      <a:pt x="0" y="646"/>
                                      <a:pt x="82" y="667"/>
                                      <a:pt x="98" y="638"/>
                                    </a:cubicBezTo>
                                    <a:cubicBezTo>
                                      <a:pt x="114" y="609"/>
                                      <a:pt x="109" y="529"/>
                                      <a:pt x="111" y="493"/>
                                    </a:cubicBezTo>
                                    <a:cubicBezTo>
                                      <a:pt x="113" y="457"/>
                                      <a:pt x="81" y="459"/>
                                      <a:pt x="113" y="421"/>
                                    </a:cubicBezTo>
                                    <a:cubicBezTo>
                                      <a:pt x="145" y="383"/>
                                      <a:pt x="257" y="309"/>
                                      <a:pt x="301" y="263"/>
                                    </a:cubicBezTo>
                                    <a:cubicBezTo>
                                      <a:pt x="345" y="217"/>
                                      <a:pt x="335" y="175"/>
                                      <a:pt x="376" y="143"/>
                                    </a:cubicBezTo>
                                    <a:cubicBezTo>
                                      <a:pt x="417" y="111"/>
                                      <a:pt x="508" y="89"/>
                                      <a:pt x="548" y="68"/>
                                    </a:cubicBezTo>
                                    <a:cubicBezTo>
                                      <a:pt x="588" y="47"/>
                                      <a:pt x="580" y="0"/>
                                      <a:pt x="616" y="16"/>
                                    </a:cubicBezTo>
                                    <a:cubicBezTo>
                                      <a:pt x="652" y="32"/>
                                      <a:pt x="721" y="135"/>
                                      <a:pt x="766" y="166"/>
                                    </a:cubicBezTo>
                                    <a:cubicBezTo>
                                      <a:pt x="811" y="197"/>
                                      <a:pt x="861" y="208"/>
                                      <a:pt x="886" y="203"/>
                                    </a:cubicBezTo>
                                    <a:cubicBezTo>
                                      <a:pt x="911" y="198"/>
                                      <a:pt x="871" y="150"/>
                                      <a:pt x="916" y="136"/>
                                    </a:cubicBezTo>
                                    <a:cubicBezTo>
                                      <a:pt x="961" y="122"/>
                                      <a:pt x="1116" y="102"/>
                                      <a:pt x="1156" y="121"/>
                                    </a:cubicBezTo>
                                    <a:cubicBezTo>
                                      <a:pt x="1196" y="140"/>
                                      <a:pt x="1175" y="192"/>
                                      <a:pt x="1156" y="248"/>
                                    </a:cubicBezTo>
                                    <a:cubicBezTo>
                                      <a:pt x="1137" y="304"/>
                                      <a:pt x="1093" y="387"/>
                                      <a:pt x="1043" y="458"/>
                                    </a:cubicBezTo>
                                    <a:cubicBezTo>
                                      <a:pt x="993" y="529"/>
                                      <a:pt x="950" y="623"/>
                                      <a:pt x="856" y="67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96,819" path="m856,676c769,733,628,787,518,803c408,819,280,795,196,773c112,751,32,690,16,668c0,646,82,667,98,638c114,609,109,529,111,493c113,457,81,459,113,421c145,383,257,309,301,263c345,217,335,175,376,143c417,111,508,89,548,68c588,47,580,0,616,16c652,32,721,135,766,166c811,197,861,208,886,203c911,198,871,150,916,136c961,122,1116,102,1156,121c1196,140,1175,192,1156,248c1137,304,1093,387,1043,458c993,529,950,623,856,676xe" stroked="f" o:allowincell="t" style="position:absolute;margin-left:85.95pt;margin-top:11.65pt;width:59.75pt;height:40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9855" simplePos="0" locked="0" layoutInCell="1" allowOverlap="1" relativeHeight="14">
                      <wp:simplePos x="0" y="0"/>
                      <wp:positionH relativeFrom="column">
                        <wp:posOffset>176530</wp:posOffset>
                      </wp:positionH>
                      <wp:positionV relativeFrom="paragraph">
                        <wp:posOffset>297815</wp:posOffset>
                      </wp:positionV>
                      <wp:extent cx="1783080" cy="119126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3080" cy="1191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08" h="1876">
                                    <a:moveTo>
                                      <a:pt x="1667" y="1242"/>
                                    </a:moveTo>
                                    <a:cubicBezTo>
                                      <a:pt x="1517" y="1331"/>
                                      <a:pt x="1335" y="1413"/>
                                      <a:pt x="1194" y="1482"/>
                                    </a:cubicBezTo>
                                    <a:cubicBezTo>
                                      <a:pt x="1053" y="1551"/>
                                      <a:pt x="930" y="1603"/>
                                      <a:pt x="819" y="1655"/>
                                    </a:cubicBezTo>
                                    <a:cubicBezTo>
                                      <a:pt x="708" y="1707"/>
                                      <a:pt x="582" y="1775"/>
                                      <a:pt x="527" y="1797"/>
                                    </a:cubicBezTo>
                                    <a:cubicBezTo>
                                      <a:pt x="472" y="1819"/>
                                      <a:pt x="520" y="1781"/>
                                      <a:pt x="489" y="1790"/>
                                    </a:cubicBezTo>
                                    <a:cubicBezTo>
                                      <a:pt x="458" y="1799"/>
                                      <a:pt x="385" y="1843"/>
                                      <a:pt x="339" y="1850"/>
                                    </a:cubicBezTo>
                                    <a:cubicBezTo>
                                      <a:pt x="293" y="1857"/>
                                      <a:pt x="258" y="1833"/>
                                      <a:pt x="212" y="1835"/>
                                    </a:cubicBezTo>
                                    <a:cubicBezTo>
                                      <a:pt x="166" y="1837"/>
                                      <a:pt x="97" y="1876"/>
                                      <a:pt x="62" y="1865"/>
                                    </a:cubicBezTo>
                                    <a:cubicBezTo>
                                      <a:pt x="27" y="1854"/>
                                      <a:pt x="4" y="1801"/>
                                      <a:pt x="2" y="1767"/>
                                    </a:cubicBezTo>
                                    <a:cubicBezTo>
                                      <a:pt x="0" y="1733"/>
                                      <a:pt x="31" y="1703"/>
                                      <a:pt x="47" y="1662"/>
                                    </a:cubicBezTo>
                                    <a:cubicBezTo>
                                      <a:pt x="63" y="1621"/>
                                      <a:pt x="52" y="1545"/>
                                      <a:pt x="99" y="1520"/>
                                    </a:cubicBezTo>
                                    <a:cubicBezTo>
                                      <a:pt x="146" y="1495"/>
                                      <a:pt x="265" y="1513"/>
                                      <a:pt x="332" y="1512"/>
                                    </a:cubicBezTo>
                                    <a:cubicBezTo>
                                      <a:pt x="399" y="1511"/>
                                      <a:pt x="469" y="1533"/>
                                      <a:pt x="504" y="1512"/>
                                    </a:cubicBezTo>
                                    <a:cubicBezTo>
                                      <a:pt x="539" y="1491"/>
                                      <a:pt x="511" y="1423"/>
                                      <a:pt x="542" y="1385"/>
                                    </a:cubicBezTo>
                                    <a:cubicBezTo>
                                      <a:pt x="573" y="1347"/>
                                      <a:pt x="666" y="1313"/>
                                      <a:pt x="692" y="1287"/>
                                    </a:cubicBezTo>
                                    <a:cubicBezTo>
                                      <a:pt x="718" y="1261"/>
                                      <a:pt x="709" y="1243"/>
                                      <a:pt x="699" y="1227"/>
                                    </a:cubicBezTo>
                                    <a:cubicBezTo>
                                      <a:pt x="689" y="1211"/>
                                      <a:pt x="668" y="1196"/>
                                      <a:pt x="632" y="1190"/>
                                    </a:cubicBezTo>
                                    <a:cubicBezTo>
                                      <a:pt x="596" y="1184"/>
                                      <a:pt x="531" y="1195"/>
                                      <a:pt x="482" y="1190"/>
                                    </a:cubicBezTo>
                                    <a:cubicBezTo>
                                      <a:pt x="433" y="1185"/>
                                      <a:pt x="355" y="1184"/>
                                      <a:pt x="339" y="1160"/>
                                    </a:cubicBezTo>
                                    <a:cubicBezTo>
                                      <a:pt x="323" y="1136"/>
                                      <a:pt x="375" y="1079"/>
                                      <a:pt x="384" y="1047"/>
                                    </a:cubicBezTo>
                                    <a:cubicBezTo>
                                      <a:pt x="393" y="1015"/>
                                      <a:pt x="391" y="994"/>
                                      <a:pt x="392" y="965"/>
                                    </a:cubicBezTo>
                                    <a:cubicBezTo>
                                      <a:pt x="393" y="936"/>
                                      <a:pt x="376" y="904"/>
                                      <a:pt x="392" y="875"/>
                                    </a:cubicBezTo>
                                    <a:cubicBezTo>
                                      <a:pt x="408" y="846"/>
                                      <a:pt x="468" y="813"/>
                                      <a:pt x="489" y="792"/>
                                    </a:cubicBezTo>
                                    <a:cubicBezTo>
                                      <a:pt x="510" y="771"/>
                                      <a:pt x="519" y="781"/>
                                      <a:pt x="519" y="747"/>
                                    </a:cubicBezTo>
                                    <a:cubicBezTo>
                                      <a:pt x="519" y="713"/>
                                      <a:pt x="469" y="620"/>
                                      <a:pt x="489" y="590"/>
                                    </a:cubicBezTo>
                                    <a:cubicBezTo>
                                      <a:pt x="509" y="560"/>
                                      <a:pt x="595" y="582"/>
                                      <a:pt x="639" y="567"/>
                                    </a:cubicBezTo>
                                    <a:cubicBezTo>
                                      <a:pt x="683" y="552"/>
                                      <a:pt x="719" y="534"/>
                                      <a:pt x="752" y="500"/>
                                    </a:cubicBezTo>
                                    <a:cubicBezTo>
                                      <a:pt x="785" y="466"/>
                                      <a:pt x="805" y="391"/>
                                      <a:pt x="834" y="365"/>
                                    </a:cubicBezTo>
                                    <a:cubicBezTo>
                                      <a:pt x="863" y="339"/>
                                      <a:pt x="890" y="347"/>
                                      <a:pt x="924" y="342"/>
                                    </a:cubicBezTo>
                                    <a:cubicBezTo>
                                      <a:pt x="958" y="337"/>
                                      <a:pt x="998" y="325"/>
                                      <a:pt x="1037" y="335"/>
                                    </a:cubicBezTo>
                                    <a:cubicBezTo>
                                      <a:pt x="1076" y="345"/>
                                      <a:pt x="1118" y="393"/>
                                      <a:pt x="1157" y="402"/>
                                    </a:cubicBezTo>
                                    <a:cubicBezTo>
                                      <a:pt x="1196" y="411"/>
                                      <a:pt x="1222" y="381"/>
                                      <a:pt x="1269" y="387"/>
                                    </a:cubicBezTo>
                                    <a:cubicBezTo>
                                      <a:pt x="1316" y="393"/>
                                      <a:pt x="1381" y="415"/>
                                      <a:pt x="1442" y="440"/>
                                    </a:cubicBezTo>
                                    <a:cubicBezTo>
                                      <a:pt x="1503" y="465"/>
                                      <a:pt x="1550" y="517"/>
                                      <a:pt x="1637" y="537"/>
                                    </a:cubicBezTo>
                                    <a:cubicBezTo>
                                      <a:pt x="1724" y="557"/>
                                      <a:pt x="1853" y="579"/>
                                      <a:pt x="1967" y="560"/>
                                    </a:cubicBezTo>
                                    <a:cubicBezTo>
                                      <a:pt x="2081" y="541"/>
                                      <a:pt x="2231" y="490"/>
                                      <a:pt x="2319" y="425"/>
                                    </a:cubicBezTo>
                                    <a:cubicBezTo>
                                      <a:pt x="2407" y="360"/>
                                      <a:pt x="2450" y="237"/>
                                      <a:pt x="2499" y="170"/>
                                    </a:cubicBezTo>
                                    <a:cubicBezTo>
                                      <a:pt x="2548" y="103"/>
                                      <a:pt x="2587" y="40"/>
                                      <a:pt x="2612" y="20"/>
                                    </a:cubicBezTo>
                                    <a:cubicBezTo>
                                      <a:pt x="2637" y="0"/>
                                      <a:pt x="2621" y="28"/>
                                      <a:pt x="2649" y="50"/>
                                    </a:cubicBezTo>
                                    <a:cubicBezTo>
                                      <a:pt x="2677" y="72"/>
                                      <a:pt x="2760" y="134"/>
                                      <a:pt x="2784" y="155"/>
                                    </a:cubicBezTo>
                                    <a:cubicBezTo>
                                      <a:pt x="2808" y="176"/>
                                      <a:pt x="2801" y="152"/>
                                      <a:pt x="2792" y="177"/>
                                    </a:cubicBezTo>
                                    <a:cubicBezTo>
                                      <a:pt x="2783" y="202"/>
                                      <a:pt x="2773" y="243"/>
                                      <a:pt x="2732" y="305"/>
                                    </a:cubicBezTo>
                                    <a:cubicBezTo>
                                      <a:pt x="2691" y="367"/>
                                      <a:pt x="2619" y="467"/>
                                      <a:pt x="2544" y="552"/>
                                    </a:cubicBezTo>
                                    <a:cubicBezTo>
                                      <a:pt x="2469" y="637"/>
                                      <a:pt x="2357" y="749"/>
                                      <a:pt x="2282" y="815"/>
                                    </a:cubicBezTo>
                                    <a:cubicBezTo>
                                      <a:pt x="2207" y="881"/>
                                      <a:pt x="2198" y="878"/>
                                      <a:pt x="2096" y="949"/>
                                    </a:cubicBezTo>
                                    <a:cubicBezTo>
                                      <a:pt x="1994" y="1020"/>
                                      <a:pt x="1808" y="1189"/>
                                      <a:pt x="1667" y="124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08,1876" path="m1667,1242c1517,1331,1335,1413,1194,1482c1053,1551,930,1603,819,1655c708,1707,582,1775,527,1797c472,1819,520,1781,489,1790c458,1799,385,1843,339,1850c293,1857,258,1833,212,1835c166,1837,97,1876,62,1865c27,1854,4,1801,2,1767c0,1733,31,1703,47,1662c63,1621,52,1545,99,1520c146,1495,265,1513,332,1512c399,1511,469,1533,504,1512c539,1491,511,1423,542,1385c573,1347,666,1313,692,1287c718,1261,709,1243,699,1227c689,1211,668,1196,632,1190c596,1184,531,1195,482,1190c433,1185,355,1184,339,1160c323,1136,375,1079,384,1047c393,1015,391,994,392,965c393,936,376,904,392,875c408,846,468,813,489,792c510,771,519,781,519,747c519,713,469,620,489,590c509,560,595,582,639,567c683,552,719,534,752,500c785,466,805,391,834,365c863,339,890,347,924,342c958,337,998,325,1037,335c1076,345,1118,393,1157,402c1196,411,1222,381,1269,387c1316,393,1381,415,1442,440c1503,465,1550,517,1637,537c1724,557,1853,579,1967,560c2081,541,2231,490,2319,425c2407,360,2450,237,2499,170c2548,103,2587,40,2612,20c2637,0,2621,28,2649,50c2677,72,2760,134,2784,155c2808,176,2801,152,2792,177c2783,202,2773,243,2732,305c2691,367,2619,467,2544,552c2469,637,2357,749,2282,815c2207,881,2198,878,2096,949c1994,1020,1808,1189,1667,1242xe" stroked="f" o:allowincell="t" style="position:absolute;margin-left:13.9pt;margin-top:23.45pt;width:140.35pt;height:93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4300" simplePos="0" locked="0" layoutInCell="1" allowOverlap="1" relativeHeight="15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070610</wp:posOffset>
                      </wp:positionV>
                      <wp:extent cx="679450" cy="42037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9320" cy="42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70" h="662">
                                    <a:moveTo>
                                      <a:pt x="994" y="520"/>
                                    </a:moveTo>
                                    <a:cubicBezTo>
                                      <a:pt x="965" y="532"/>
                                      <a:pt x="934" y="593"/>
                                      <a:pt x="897" y="598"/>
                                    </a:cubicBezTo>
                                    <a:cubicBezTo>
                                      <a:pt x="860" y="603"/>
                                      <a:pt x="819" y="550"/>
                                      <a:pt x="769" y="553"/>
                                    </a:cubicBezTo>
                                    <a:cubicBezTo>
                                      <a:pt x="719" y="556"/>
                                      <a:pt x="641" y="607"/>
                                      <a:pt x="597" y="613"/>
                                    </a:cubicBezTo>
                                    <a:cubicBezTo>
                                      <a:pt x="553" y="619"/>
                                      <a:pt x="551" y="586"/>
                                      <a:pt x="507" y="591"/>
                                    </a:cubicBezTo>
                                    <a:cubicBezTo>
                                      <a:pt x="463" y="596"/>
                                      <a:pt x="384" y="637"/>
                                      <a:pt x="334" y="643"/>
                                    </a:cubicBezTo>
                                    <a:cubicBezTo>
                                      <a:pt x="284" y="649"/>
                                      <a:pt x="249" y="627"/>
                                      <a:pt x="207" y="628"/>
                                    </a:cubicBezTo>
                                    <a:cubicBezTo>
                                      <a:pt x="165" y="629"/>
                                      <a:pt x="113" y="662"/>
                                      <a:pt x="79" y="651"/>
                                    </a:cubicBezTo>
                                    <a:cubicBezTo>
                                      <a:pt x="45" y="640"/>
                                      <a:pt x="8" y="597"/>
                                      <a:pt x="4" y="561"/>
                                    </a:cubicBezTo>
                                    <a:cubicBezTo>
                                      <a:pt x="0" y="525"/>
                                      <a:pt x="35" y="475"/>
                                      <a:pt x="57" y="433"/>
                                    </a:cubicBezTo>
                                    <a:cubicBezTo>
                                      <a:pt x="79" y="391"/>
                                      <a:pt x="106" y="329"/>
                                      <a:pt x="139" y="306"/>
                                    </a:cubicBezTo>
                                    <a:cubicBezTo>
                                      <a:pt x="172" y="283"/>
                                      <a:pt x="218" y="297"/>
                                      <a:pt x="252" y="298"/>
                                    </a:cubicBezTo>
                                    <a:cubicBezTo>
                                      <a:pt x="286" y="299"/>
                                      <a:pt x="298" y="314"/>
                                      <a:pt x="342" y="313"/>
                                    </a:cubicBezTo>
                                    <a:cubicBezTo>
                                      <a:pt x="386" y="312"/>
                                      <a:pt x="479" y="315"/>
                                      <a:pt x="514" y="291"/>
                                    </a:cubicBezTo>
                                    <a:cubicBezTo>
                                      <a:pt x="549" y="267"/>
                                      <a:pt x="522" y="207"/>
                                      <a:pt x="552" y="171"/>
                                    </a:cubicBezTo>
                                    <a:cubicBezTo>
                                      <a:pt x="582" y="135"/>
                                      <a:pt x="670" y="100"/>
                                      <a:pt x="694" y="73"/>
                                    </a:cubicBezTo>
                                    <a:cubicBezTo>
                                      <a:pt x="718" y="46"/>
                                      <a:pt x="667" y="0"/>
                                      <a:pt x="694" y="10"/>
                                    </a:cubicBezTo>
                                    <a:cubicBezTo>
                                      <a:pt x="721" y="20"/>
                                      <a:pt x="808" y="78"/>
                                      <a:pt x="859" y="130"/>
                                    </a:cubicBezTo>
                                    <a:cubicBezTo>
                                      <a:pt x="910" y="182"/>
                                      <a:pt x="967" y="259"/>
                                      <a:pt x="1002" y="325"/>
                                    </a:cubicBezTo>
                                    <a:cubicBezTo>
                                      <a:pt x="1037" y="391"/>
                                      <a:pt x="1070" y="496"/>
                                      <a:pt x="1069" y="528"/>
                                    </a:cubicBezTo>
                                    <a:cubicBezTo>
                                      <a:pt x="1068" y="560"/>
                                      <a:pt x="1023" y="508"/>
                                      <a:pt x="994" y="52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70,662" path="m994,520c965,532,934,593,897,598c860,603,819,550,769,553c719,556,641,607,597,613c553,619,551,586,507,591c463,596,384,637,334,643c284,649,249,627,207,628c165,629,113,662,79,651c45,640,8,597,4,561c0,525,35,475,57,433c79,391,106,329,139,306c172,283,218,297,252,298c286,299,298,314,342,313c386,312,479,315,514,291c549,267,522,207,552,171c582,135,670,100,694,73c718,46,667,0,694,10c721,20,808,78,859,130c910,182,967,259,1002,325c1037,391,1070,496,1069,528c1068,560,1023,508,994,520xe" stroked="f" o:allowincell="t" style="position:absolute;margin-left:13.4pt;margin-top:84.3pt;width:53.45pt;height:33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6">
                      <wp:simplePos x="0" y="0"/>
                      <wp:positionH relativeFrom="column">
                        <wp:posOffset>551180</wp:posOffset>
                      </wp:positionH>
                      <wp:positionV relativeFrom="paragraph">
                        <wp:posOffset>209550</wp:posOffset>
                      </wp:positionV>
                      <wp:extent cx="958215" cy="97218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8320" cy="97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09" h="1531">
                                    <a:moveTo>
                                      <a:pt x="952" y="519"/>
                                    </a:moveTo>
                                    <a:cubicBezTo>
                                      <a:pt x="964" y="484"/>
                                      <a:pt x="940" y="402"/>
                                      <a:pt x="967" y="346"/>
                                    </a:cubicBezTo>
                                    <a:cubicBezTo>
                                      <a:pt x="994" y="290"/>
                                      <a:pt x="1080" y="223"/>
                                      <a:pt x="1117" y="181"/>
                                    </a:cubicBezTo>
                                    <a:cubicBezTo>
                                      <a:pt x="1154" y="139"/>
                                      <a:pt x="1163" y="118"/>
                                      <a:pt x="1192" y="91"/>
                                    </a:cubicBezTo>
                                    <a:cubicBezTo>
                                      <a:pt x="1221" y="64"/>
                                      <a:pt x="1254" y="0"/>
                                      <a:pt x="1290" y="16"/>
                                    </a:cubicBezTo>
                                    <a:cubicBezTo>
                                      <a:pt x="1326" y="32"/>
                                      <a:pt x="1375" y="99"/>
                                      <a:pt x="1410" y="189"/>
                                    </a:cubicBezTo>
                                    <a:cubicBezTo>
                                      <a:pt x="1445" y="279"/>
                                      <a:pt x="1491" y="414"/>
                                      <a:pt x="1500" y="556"/>
                                    </a:cubicBezTo>
                                    <a:cubicBezTo>
                                      <a:pt x="1509" y="698"/>
                                      <a:pt x="1503" y="900"/>
                                      <a:pt x="1462" y="1044"/>
                                    </a:cubicBezTo>
                                    <a:cubicBezTo>
                                      <a:pt x="1421" y="1188"/>
                                      <a:pt x="1361" y="1339"/>
                                      <a:pt x="1252" y="1419"/>
                                    </a:cubicBezTo>
                                    <a:cubicBezTo>
                                      <a:pt x="1143" y="1499"/>
                                      <a:pt x="950" y="1531"/>
                                      <a:pt x="810" y="1524"/>
                                    </a:cubicBezTo>
                                    <a:cubicBezTo>
                                      <a:pt x="670" y="1517"/>
                                      <a:pt x="517" y="1450"/>
                                      <a:pt x="412" y="1374"/>
                                    </a:cubicBezTo>
                                    <a:cubicBezTo>
                                      <a:pt x="307" y="1298"/>
                                      <a:pt x="240" y="1153"/>
                                      <a:pt x="180" y="1066"/>
                                    </a:cubicBezTo>
                                    <a:cubicBezTo>
                                      <a:pt x="120" y="979"/>
                                      <a:pt x="81" y="906"/>
                                      <a:pt x="52" y="849"/>
                                    </a:cubicBezTo>
                                    <a:cubicBezTo>
                                      <a:pt x="23" y="792"/>
                                      <a:pt x="0" y="746"/>
                                      <a:pt x="7" y="721"/>
                                    </a:cubicBezTo>
                                    <a:cubicBezTo>
                                      <a:pt x="14" y="696"/>
                                      <a:pt x="72" y="711"/>
                                      <a:pt x="97" y="699"/>
                                    </a:cubicBezTo>
                                    <a:cubicBezTo>
                                      <a:pt x="122" y="687"/>
                                      <a:pt x="133" y="677"/>
                                      <a:pt x="157" y="646"/>
                                    </a:cubicBezTo>
                                    <a:cubicBezTo>
                                      <a:pt x="181" y="615"/>
                                      <a:pt x="209" y="540"/>
                                      <a:pt x="240" y="511"/>
                                    </a:cubicBezTo>
                                    <a:cubicBezTo>
                                      <a:pt x="271" y="482"/>
                                      <a:pt x="309" y="481"/>
                                      <a:pt x="345" y="474"/>
                                    </a:cubicBezTo>
                                    <a:cubicBezTo>
                                      <a:pt x="381" y="467"/>
                                      <a:pt x="417" y="452"/>
                                      <a:pt x="457" y="466"/>
                                    </a:cubicBezTo>
                                    <a:cubicBezTo>
                                      <a:pt x="497" y="480"/>
                                      <a:pt x="546" y="545"/>
                                      <a:pt x="585" y="556"/>
                                    </a:cubicBezTo>
                                    <a:cubicBezTo>
                                      <a:pt x="624" y="567"/>
                                      <a:pt x="659" y="534"/>
                                      <a:pt x="690" y="534"/>
                                    </a:cubicBezTo>
                                    <a:cubicBezTo>
                                      <a:pt x="721" y="534"/>
                                      <a:pt x="738" y="552"/>
                                      <a:pt x="772" y="556"/>
                                    </a:cubicBezTo>
                                    <a:cubicBezTo>
                                      <a:pt x="806" y="560"/>
                                      <a:pt x="862" y="562"/>
                                      <a:pt x="892" y="556"/>
                                    </a:cubicBezTo>
                                    <a:cubicBezTo>
                                      <a:pt x="922" y="550"/>
                                      <a:pt x="933" y="544"/>
                                      <a:pt x="952" y="51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09,1531" path="m952,519c964,484,940,402,967,346c994,290,1080,223,1117,181c1154,139,1163,118,1192,91c1221,64,1254,0,1290,16c1326,32,1375,99,1410,189c1445,279,1491,414,1500,556c1509,698,1503,900,1462,1044c1421,1188,1361,1339,1252,1419c1143,1499,950,1531,810,1524c670,1517,517,1450,412,1374c307,1298,240,1153,180,1066c120,979,81,906,52,849c23,792,0,746,7,721c14,696,72,711,97,699c122,687,133,677,157,646c181,615,209,540,240,511c271,482,309,481,345,474c381,467,417,452,457,466c497,480,546,545,585,556c624,567,659,534,690,534c721,534,738,552,772,556c806,560,862,562,892,556c922,550,933,544,952,519xe" stroked="f" o:allowincell="t" style="position:absolute;margin-left:43.4pt;margin-top:16.5pt;width:75.4pt;height:76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7">
                      <wp:simplePos x="0" y="0"/>
                      <wp:positionH relativeFrom="column">
                        <wp:posOffset>2732405</wp:posOffset>
                      </wp:positionH>
                      <wp:positionV relativeFrom="paragraph">
                        <wp:posOffset>1695450</wp:posOffset>
                      </wp:positionV>
                      <wp:extent cx="901700" cy="42545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1800" cy="42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0" h="670">
                                    <a:moveTo>
                                      <a:pt x="582" y="31"/>
                                    </a:moveTo>
                                    <a:cubicBezTo>
                                      <a:pt x="463" y="56"/>
                                      <a:pt x="345" y="113"/>
                                      <a:pt x="259" y="174"/>
                                    </a:cubicBezTo>
                                    <a:cubicBezTo>
                                      <a:pt x="173" y="235"/>
                                      <a:pt x="105" y="324"/>
                                      <a:pt x="64" y="399"/>
                                    </a:cubicBezTo>
                                    <a:cubicBezTo>
                                      <a:pt x="23" y="474"/>
                                      <a:pt x="0" y="597"/>
                                      <a:pt x="12" y="624"/>
                                    </a:cubicBezTo>
                                    <a:cubicBezTo>
                                      <a:pt x="24" y="651"/>
                                      <a:pt x="104" y="576"/>
                                      <a:pt x="139" y="564"/>
                                    </a:cubicBezTo>
                                    <a:cubicBezTo>
                                      <a:pt x="174" y="552"/>
                                      <a:pt x="200" y="535"/>
                                      <a:pt x="222" y="549"/>
                                    </a:cubicBezTo>
                                    <a:cubicBezTo>
                                      <a:pt x="244" y="563"/>
                                      <a:pt x="253" y="630"/>
                                      <a:pt x="274" y="646"/>
                                    </a:cubicBezTo>
                                    <a:cubicBezTo>
                                      <a:pt x="295" y="662"/>
                                      <a:pt x="322" y="670"/>
                                      <a:pt x="349" y="646"/>
                                    </a:cubicBezTo>
                                    <a:cubicBezTo>
                                      <a:pt x="376" y="622"/>
                                      <a:pt x="405" y="531"/>
                                      <a:pt x="439" y="504"/>
                                    </a:cubicBezTo>
                                    <a:cubicBezTo>
                                      <a:pt x="473" y="477"/>
                                      <a:pt x="517" y="485"/>
                                      <a:pt x="552" y="481"/>
                                    </a:cubicBezTo>
                                    <a:cubicBezTo>
                                      <a:pt x="587" y="477"/>
                                      <a:pt x="633" y="466"/>
                                      <a:pt x="649" y="481"/>
                                    </a:cubicBezTo>
                                    <a:cubicBezTo>
                                      <a:pt x="665" y="496"/>
                                      <a:pt x="613" y="557"/>
                                      <a:pt x="649" y="571"/>
                                    </a:cubicBezTo>
                                    <a:cubicBezTo>
                                      <a:pt x="685" y="585"/>
                                      <a:pt x="816" y="593"/>
                                      <a:pt x="867" y="564"/>
                                    </a:cubicBezTo>
                                    <a:cubicBezTo>
                                      <a:pt x="918" y="535"/>
                                      <a:pt x="933" y="435"/>
                                      <a:pt x="957" y="399"/>
                                    </a:cubicBezTo>
                                    <a:cubicBezTo>
                                      <a:pt x="981" y="363"/>
                                      <a:pt x="992" y="355"/>
                                      <a:pt x="1009" y="346"/>
                                    </a:cubicBezTo>
                                    <a:cubicBezTo>
                                      <a:pt x="1026" y="337"/>
                                      <a:pt x="1036" y="338"/>
                                      <a:pt x="1062" y="346"/>
                                    </a:cubicBezTo>
                                    <a:cubicBezTo>
                                      <a:pt x="1088" y="354"/>
                                      <a:pt x="1137" y="391"/>
                                      <a:pt x="1167" y="391"/>
                                    </a:cubicBezTo>
                                    <a:cubicBezTo>
                                      <a:pt x="1197" y="391"/>
                                      <a:pt x="1222" y="361"/>
                                      <a:pt x="1242" y="346"/>
                                    </a:cubicBezTo>
                                    <a:cubicBezTo>
                                      <a:pt x="1262" y="331"/>
                                      <a:pt x="1258" y="306"/>
                                      <a:pt x="1287" y="301"/>
                                    </a:cubicBezTo>
                                    <a:cubicBezTo>
                                      <a:pt x="1316" y="296"/>
                                      <a:pt x="1408" y="337"/>
                                      <a:pt x="1414" y="316"/>
                                    </a:cubicBezTo>
                                    <a:cubicBezTo>
                                      <a:pt x="1420" y="295"/>
                                      <a:pt x="1398" y="223"/>
                                      <a:pt x="1324" y="174"/>
                                    </a:cubicBezTo>
                                    <a:cubicBezTo>
                                      <a:pt x="1250" y="125"/>
                                      <a:pt x="1096" y="48"/>
                                      <a:pt x="972" y="24"/>
                                    </a:cubicBezTo>
                                    <a:cubicBezTo>
                                      <a:pt x="848" y="0"/>
                                      <a:pt x="701" y="6"/>
                                      <a:pt x="582" y="3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20,670" path="m582,31c463,56,345,113,259,174c173,235,105,324,64,399c23,474,0,597,12,624c24,651,104,576,139,564c174,552,200,535,222,549c244,563,253,630,274,646c295,662,322,670,349,646c376,622,405,531,439,504c473,477,517,485,552,481c587,477,633,466,649,481c665,496,613,557,649,571c685,585,816,593,867,564c918,535,933,435,957,399c981,363,992,355,1009,346c1026,337,1036,338,1062,346c1088,354,1137,391,1167,391c1197,391,1222,361,1242,346c1262,331,1258,306,1287,301c1316,296,1408,337,1414,316c1420,295,1398,223,1324,174c1250,125,1096,48,972,24c848,0,701,6,582,31xe" stroked="f" o:allowincell="t" style="position:absolute;margin-left:215.15pt;margin-top:133.5pt;width:70.95pt;height:33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235" distR="105410" simplePos="0" locked="0" layoutInCell="1" allowOverlap="1" relativeHeight="18">
                      <wp:simplePos x="0" y="0"/>
                      <wp:positionH relativeFrom="column">
                        <wp:posOffset>3053080</wp:posOffset>
                      </wp:positionH>
                      <wp:positionV relativeFrom="paragraph">
                        <wp:posOffset>827405</wp:posOffset>
                      </wp:positionV>
                      <wp:extent cx="531495" cy="60134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1360" cy="601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7" h="947">
                                    <a:moveTo>
                                      <a:pt x="804" y="648"/>
                                    </a:moveTo>
                                    <a:cubicBezTo>
                                      <a:pt x="800" y="689"/>
                                      <a:pt x="814" y="756"/>
                                      <a:pt x="789" y="791"/>
                                    </a:cubicBezTo>
                                    <a:cubicBezTo>
                                      <a:pt x="764" y="826"/>
                                      <a:pt x="728" y="841"/>
                                      <a:pt x="654" y="858"/>
                                    </a:cubicBezTo>
                                    <a:cubicBezTo>
                                      <a:pt x="580" y="875"/>
                                      <a:pt x="452" y="947"/>
                                      <a:pt x="347" y="896"/>
                                    </a:cubicBezTo>
                                    <a:cubicBezTo>
                                      <a:pt x="242" y="845"/>
                                      <a:pt x="48" y="686"/>
                                      <a:pt x="24" y="551"/>
                                    </a:cubicBezTo>
                                    <a:cubicBezTo>
                                      <a:pt x="0" y="416"/>
                                      <a:pt x="118" y="172"/>
                                      <a:pt x="204" y="86"/>
                                    </a:cubicBezTo>
                                    <a:cubicBezTo>
                                      <a:pt x="290" y="0"/>
                                      <a:pt x="463" y="37"/>
                                      <a:pt x="542" y="33"/>
                                    </a:cubicBezTo>
                                    <a:cubicBezTo>
                                      <a:pt x="621" y="29"/>
                                      <a:pt x="649" y="41"/>
                                      <a:pt x="677" y="63"/>
                                    </a:cubicBezTo>
                                    <a:cubicBezTo>
                                      <a:pt x="705" y="85"/>
                                      <a:pt x="728" y="124"/>
                                      <a:pt x="714" y="168"/>
                                    </a:cubicBezTo>
                                    <a:cubicBezTo>
                                      <a:pt x="700" y="212"/>
                                      <a:pt x="604" y="290"/>
                                      <a:pt x="594" y="326"/>
                                    </a:cubicBezTo>
                                    <a:cubicBezTo>
                                      <a:pt x="584" y="362"/>
                                      <a:pt x="618" y="350"/>
                                      <a:pt x="654" y="386"/>
                                    </a:cubicBezTo>
                                    <a:cubicBezTo>
                                      <a:pt x="690" y="422"/>
                                      <a:pt x="787" y="499"/>
                                      <a:pt x="812" y="543"/>
                                    </a:cubicBezTo>
                                    <a:cubicBezTo>
                                      <a:pt x="837" y="587"/>
                                      <a:pt x="815" y="611"/>
                                      <a:pt x="804" y="64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37,947" path="m804,648c800,689,814,756,789,791c764,826,728,841,654,858c580,875,452,947,347,896c242,845,48,686,24,551c0,416,118,172,204,86c290,0,463,37,542,33c621,29,649,41,677,63c705,85,728,124,714,168c700,212,604,290,594,326c584,362,618,350,654,386c690,422,787,499,812,543c837,587,815,611,804,648xe" stroked="f" o:allowincell="t" style="position:absolute;margin-left:240.4pt;margin-top:65.15pt;width:41.8pt;height:47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9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3505" simplePos="0" locked="0" layoutInCell="1" allowOverlap="1" relativeHeight="20">
                      <wp:simplePos x="0" y="0"/>
                      <wp:positionH relativeFrom="column">
                        <wp:posOffset>968375</wp:posOffset>
                      </wp:positionH>
                      <wp:positionV relativeFrom="paragraph">
                        <wp:posOffset>154940</wp:posOffset>
                      </wp:positionV>
                      <wp:extent cx="2625725" cy="167449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5840" cy="1674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5" h="2637">
                                    <a:moveTo>
                                      <a:pt x="3069" y="540"/>
                                    </a:moveTo>
                                    <a:cubicBezTo>
                                      <a:pt x="3133" y="538"/>
                                      <a:pt x="3149" y="485"/>
                                      <a:pt x="3189" y="487"/>
                                    </a:cubicBezTo>
                                    <a:cubicBezTo>
                                      <a:pt x="3229" y="489"/>
                                      <a:pt x="3267" y="540"/>
                                      <a:pt x="3309" y="555"/>
                                    </a:cubicBezTo>
                                    <a:cubicBezTo>
                                      <a:pt x="3351" y="570"/>
                                      <a:pt x="3408" y="551"/>
                                      <a:pt x="3444" y="577"/>
                                    </a:cubicBezTo>
                                    <a:cubicBezTo>
                                      <a:pt x="3480" y="603"/>
                                      <a:pt x="3499" y="677"/>
                                      <a:pt x="3526" y="712"/>
                                    </a:cubicBezTo>
                                    <a:cubicBezTo>
                                      <a:pt x="3553" y="747"/>
                                      <a:pt x="3570" y="762"/>
                                      <a:pt x="3609" y="787"/>
                                    </a:cubicBezTo>
                                    <a:cubicBezTo>
                                      <a:pt x="3648" y="812"/>
                                      <a:pt x="3719" y="850"/>
                                      <a:pt x="3759" y="865"/>
                                    </a:cubicBezTo>
                                    <a:cubicBezTo>
                                      <a:pt x="3799" y="880"/>
                                      <a:pt x="3810" y="872"/>
                                      <a:pt x="3849" y="880"/>
                                    </a:cubicBezTo>
                                    <a:cubicBezTo>
                                      <a:pt x="3888" y="888"/>
                                      <a:pt x="3969" y="871"/>
                                      <a:pt x="3991" y="910"/>
                                    </a:cubicBezTo>
                                    <a:cubicBezTo>
                                      <a:pt x="4013" y="949"/>
                                      <a:pt x="3982" y="1061"/>
                                      <a:pt x="3984" y="1113"/>
                                    </a:cubicBezTo>
                                    <a:cubicBezTo>
                                      <a:pt x="3986" y="1165"/>
                                      <a:pt x="4024" y="1180"/>
                                      <a:pt x="4006" y="1225"/>
                                    </a:cubicBezTo>
                                    <a:cubicBezTo>
                                      <a:pt x="3988" y="1270"/>
                                      <a:pt x="3887" y="1351"/>
                                      <a:pt x="3877" y="1385"/>
                                    </a:cubicBezTo>
                                    <a:cubicBezTo>
                                      <a:pt x="3867" y="1419"/>
                                      <a:pt x="3907" y="1391"/>
                                      <a:pt x="3946" y="1428"/>
                                    </a:cubicBezTo>
                                    <a:cubicBezTo>
                                      <a:pt x="3985" y="1465"/>
                                      <a:pt x="4087" y="1570"/>
                                      <a:pt x="4111" y="1608"/>
                                    </a:cubicBezTo>
                                    <a:cubicBezTo>
                                      <a:pt x="4135" y="1646"/>
                                      <a:pt x="4089" y="1627"/>
                                      <a:pt x="4089" y="1653"/>
                                    </a:cubicBezTo>
                                    <a:cubicBezTo>
                                      <a:pt x="4089" y="1679"/>
                                      <a:pt x="4120" y="1726"/>
                                      <a:pt x="4111" y="1765"/>
                                    </a:cubicBezTo>
                                    <a:cubicBezTo>
                                      <a:pt x="4102" y="1804"/>
                                      <a:pt x="4066" y="1855"/>
                                      <a:pt x="4036" y="1885"/>
                                    </a:cubicBezTo>
                                    <a:cubicBezTo>
                                      <a:pt x="4006" y="1915"/>
                                      <a:pt x="3956" y="1910"/>
                                      <a:pt x="3931" y="1945"/>
                                    </a:cubicBezTo>
                                    <a:cubicBezTo>
                                      <a:pt x="3906" y="1980"/>
                                      <a:pt x="3895" y="2066"/>
                                      <a:pt x="3885" y="2097"/>
                                    </a:cubicBezTo>
                                    <a:cubicBezTo>
                                      <a:pt x="3875" y="2128"/>
                                      <a:pt x="3942" y="2140"/>
                                      <a:pt x="3871" y="2133"/>
                                    </a:cubicBezTo>
                                    <a:cubicBezTo>
                                      <a:pt x="3800" y="2126"/>
                                      <a:pt x="3606" y="2104"/>
                                      <a:pt x="3459" y="2058"/>
                                    </a:cubicBezTo>
                                    <a:cubicBezTo>
                                      <a:pt x="3312" y="2012"/>
                                      <a:pt x="3119" y="1936"/>
                                      <a:pt x="2986" y="1855"/>
                                    </a:cubicBezTo>
                                    <a:cubicBezTo>
                                      <a:pt x="2853" y="1774"/>
                                      <a:pt x="2809" y="1719"/>
                                      <a:pt x="2662" y="1572"/>
                                    </a:cubicBezTo>
                                    <a:cubicBezTo>
                                      <a:pt x="2515" y="1425"/>
                                      <a:pt x="2281" y="1083"/>
                                      <a:pt x="2101" y="970"/>
                                    </a:cubicBezTo>
                                    <a:cubicBezTo>
                                      <a:pt x="1921" y="857"/>
                                      <a:pt x="1726" y="876"/>
                                      <a:pt x="1584" y="895"/>
                                    </a:cubicBezTo>
                                    <a:cubicBezTo>
                                      <a:pt x="1442" y="914"/>
                                      <a:pt x="1327" y="990"/>
                                      <a:pt x="1246" y="1083"/>
                                    </a:cubicBezTo>
                                    <a:cubicBezTo>
                                      <a:pt x="1165" y="1176"/>
                                      <a:pt x="1128" y="1306"/>
                                      <a:pt x="1096" y="1450"/>
                                    </a:cubicBezTo>
                                    <a:cubicBezTo>
                                      <a:pt x="1064" y="1594"/>
                                      <a:pt x="1057" y="1763"/>
                                      <a:pt x="1051" y="1945"/>
                                    </a:cubicBezTo>
                                    <a:cubicBezTo>
                                      <a:pt x="1045" y="2127"/>
                                      <a:pt x="1067" y="2453"/>
                                      <a:pt x="1059" y="2545"/>
                                    </a:cubicBezTo>
                                    <a:cubicBezTo>
                                      <a:pt x="1051" y="2637"/>
                                      <a:pt x="1026" y="2504"/>
                                      <a:pt x="1005" y="2495"/>
                                    </a:cubicBezTo>
                                    <a:cubicBezTo>
                                      <a:pt x="984" y="2486"/>
                                      <a:pt x="945" y="2514"/>
                                      <a:pt x="931" y="2493"/>
                                    </a:cubicBezTo>
                                    <a:cubicBezTo>
                                      <a:pt x="917" y="2472"/>
                                      <a:pt x="928" y="2420"/>
                                      <a:pt x="922" y="2367"/>
                                    </a:cubicBezTo>
                                    <a:cubicBezTo>
                                      <a:pt x="916" y="2314"/>
                                      <a:pt x="917" y="2263"/>
                                      <a:pt x="892" y="2172"/>
                                    </a:cubicBezTo>
                                    <a:cubicBezTo>
                                      <a:pt x="867" y="2081"/>
                                      <a:pt x="836" y="1941"/>
                                      <a:pt x="772" y="1820"/>
                                    </a:cubicBezTo>
                                    <a:cubicBezTo>
                                      <a:pt x="708" y="1699"/>
                                      <a:pt x="625" y="1594"/>
                                      <a:pt x="510" y="1445"/>
                                    </a:cubicBezTo>
                                    <a:cubicBezTo>
                                      <a:pt x="395" y="1296"/>
                                      <a:pt x="164" y="1054"/>
                                      <a:pt x="82" y="927"/>
                                    </a:cubicBezTo>
                                    <a:cubicBezTo>
                                      <a:pt x="0" y="800"/>
                                      <a:pt x="25" y="734"/>
                                      <a:pt x="15" y="680"/>
                                    </a:cubicBezTo>
                                    <a:cubicBezTo>
                                      <a:pt x="5" y="626"/>
                                      <a:pt x="8" y="613"/>
                                      <a:pt x="22" y="605"/>
                                    </a:cubicBezTo>
                                    <a:cubicBezTo>
                                      <a:pt x="36" y="597"/>
                                      <a:pt x="62" y="628"/>
                                      <a:pt x="97" y="635"/>
                                    </a:cubicBezTo>
                                    <a:cubicBezTo>
                                      <a:pt x="132" y="642"/>
                                      <a:pt x="201" y="654"/>
                                      <a:pt x="232" y="650"/>
                                    </a:cubicBezTo>
                                    <a:cubicBezTo>
                                      <a:pt x="263" y="646"/>
                                      <a:pt x="271" y="651"/>
                                      <a:pt x="285" y="612"/>
                                    </a:cubicBezTo>
                                    <a:cubicBezTo>
                                      <a:pt x="299" y="573"/>
                                      <a:pt x="281" y="479"/>
                                      <a:pt x="315" y="417"/>
                                    </a:cubicBezTo>
                                    <a:cubicBezTo>
                                      <a:pt x="349" y="355"/>
                                      <a:pt x="432" y="294"/>
                                      <a:pt x="487" y="237"/>
                                    </a:cubicBezTo>
                                    <a:cubicBezTo>
                                      <a:pt x="542" y="180"/>
                                      <a:pt x="603" y="107"/>
                                      <a:pt x="646" y="78"/>
                                    </a:cubicBezTo>
                                    <a:cubicBezTo>
                                      <a:pt x="689" y="49"/>
                                      <a:pt x="714" y="73"/>
                                      <a:pt x="744" y="63"/>
                                    </a:cubicBezTo>
                                    <a:cubicBezTo>
                                      <a:pt x="774" y="53"/>
                                      <a:pt x="784" y="0"/>
                                      <a:pt x="826" y="18"/>
                                    </a:cubicBezTo>
                                    <a:cubicBezTo>
                                      <a:pt x="868" y="36"/>
                                      <a:pt x="954" y="144"/>
                                      <a:pt x="997" y="170"/>
                                    </a:cubicBezTo>
                                    <a:cubicBezTo>
                                      <a:pt x="1040" y="196"/>
                                      <a:pt x="1058" y="185"/>
                                      <a:pt x="1081" y="175"/>
                                    </a:cubicBezTo>
                                    <a:cubicBezTo>
                                      <a:pt x="1104" y="165"/>
                                      <a:pt x="1084" y="118"/>
                                      <a:pt x="1134" y="108"/>
                                    </a:cubicBezTo>
                                    <a:cubicBezTo>
                                      <a:pt x="1184" y="98"/>
                                      <a:pt x="1341" y="95"/>
                                      <a:pt x="1381" y="115"/>
                                    </a:cubicBezTo>
                                    <a:cubicBezTo>
                                      <a:pt x="1421" y="135"/>
                                      <a:pt x="1353" y="189"/>
                                      <a:pt x="1374" y="228"/>
                                    </a:cubicBezTo>
                                    <a:cubicBezTo>
                                      <a:pt x="1395" y="267"/>
                                      <a:pt x="1473" y="329"/>
                                      <a:pt x="1507" y="350"/>
                                    </a:cubicBezTo>
                                    <a:cubicBezTo>
                                      <a:pt x="1541" y="371"/>
                                      <a:pt x="1551" y="368"/>
                                      <a:pt x="1576" y="355"/>
                                    </a:cubicBezTo>
                                    <a:cubicBezTo>
                                      <a:pt x="1601" y="342"/>
                                      <a:pt x="1624" y="294"/>
                                      <a:pt x="1659" y="273"/>
                                    </a:cubicBezTo>
                                    <a:cubicBezTo>
                                      <a:pt x="1694" y="252"/>
                                      <a:pt x="1727" y="226"/>
                                      <a:pt x="1786" y="228"/>
                                    </a:cubicBezTo>
                                    <a:cubicBezTo>
                                      <a:pt x="1845" y="230"/>
                                      <a:pt x="1955" y="274"/>
                                      <a:pt x="2011" y="288"/>
                                    </a:cubicBezTo>
                                    <a:cubicBezTo>
                                      <a:pt x="2067" y="302"/>
                                      <a:pt x="2089" y="303"/>
                                      <a:pt x="2124" y="310"/>
                                    </a:cubicBezTo>
                                    <a:cubicBezTo>
                                      <a:pt x="2159" y="317"/>
                                      <a:pt x="2199" y="312"/>
                                      <a:pt x="2221" y="333"/>
                                    </a:cubicBezTo>
                                    <a:cubicBezTo>
                                      <a:pt x="2243" y="354"/>
                                      <a:pt x="2264" y="409"/>
                                      <a:pt x="2259" y="438"/>
                                    </a:cubicBezTo>
                                    <a:cubicBezTo>
                                      <a:pt x="2254" y="467"/>
                                      <a:pt x="2206" y="475"/>
                                      <a:pt x="2191" y="505"/>
                                    </a:cubicBezTo>
                                    <a:cubicBezTo>
                                      <a:pt x="2176" y="535"/>
                                      <a:pt x="2170" y="592"/>
                                      <a:pt x="2169" y="618"/>
                                    </a:cubicBezTo>
                                    <a:cubicBezTo>
                                      <a:pt x="2168" y="644"/>
                                      <a:pt x="2145" y="636"/>
                                      <a:pt x="2184" y="663"/>
                                    </a:cubicBezTo>
                                    <a:cubicBezTo>
                                      <a:pt x="2223" y="690"/>
                                      <a:pt x="2361" y="767"/>
                                      <a:pt x="2401" y="780"/>
                                    </a:cubicBezTo>
                                    <a:cubicBezTo>
                                      <a:pt x="2441" y="793"/>
                                      <a:pt x="2407" y="769"/>
                                      <a:pt x="2424" y="742"/>
                                    </a:cubicBezTo>
                                    <a:cubicBezTo>
                                      <a:pt x="2441" y="715"/>
                                      <a:pt x="2461" y="636"/>
                                      <a:pt x="2506" y="615"/>
                                    </a:cubicBezTo>
                                    <a:cubicBezTo>
                                      <a:pt x="2551" y="594"/>
                                      <a:pt x="2644" y="634"/>
                                      <a:pt x="2694" y="615"/>
                                    </a:cubicBezTo>
                                    <a:cubicBezTo>
                                      <a:pt x="2744" y="596"/>
                                      <a:pt x="2744" y="514"/>
                                      <a:pt x="2806" y="502"/>
                                    </a:cubicBezTo>
                                    <a:cubicBezTo>
                                      <a:pt x="2868" y="490"/>
                                      <a:pt x="3008" y="534"/>
                                      <a:pt x="3069" y="54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5,2637" path="m3069,540c3133,538,3149,485,3189,487c3229,489,3267,540,3309,555c3351,570,3408,551,3444,577c3480,603,3499,677,3526,712c3553,747,3570,762,3609,787c3648,812,3719,850,3759,865c3799,880,3810,872,3849,880c3888,888,3969,871,3991,910c4013,949,3982,1061,3984,1113c3986,1165,4024,1180,4006,1225c3988,1270,3887,1351,3877,1385c3867,1419,3907,1391,3946,1428c3985,1465,4087,1570,4111,1608c4135,1646,4089,1627,4089,1653c4089,1679,4120,1726,4111,1765c4102,1804,4066,1855,4036,1885c4006,1915,3956,1910,3931,1945c3906,1980,3895,2066,3885,2097c3875,2128,3942,2140,3871,2133c3800,2126,3606,2104,3459,2058c3312,2012,3119,1936,2986,1855c2853,1774,2809,1719,2662,1572c2515,1425,2281,1083,2101,970c1921,857,1726,876,1584,895c1442,914,1327,990,1246,1083c1165,1176,1128,1306,1096,1450c1064,1594,1057,1763,1051,1945c1045,2127,1067,2453,1059,2545c1051,2637,1026,2504,1005,2495c984,2486,945,2514,931,2493c917,2472,928,2420,922,2367c916,2314,917,2263,892,2172c867,2081,836,1941,772,1820c708,1699,625,1594,510,1445c395,1296,164,1054,82,927c0,800,25,734,15,680c5,626,8,613,22,605c36,597,62,628,97,635c132,642,201,654,232,650c263,646,271,651,285,612c299,573,281,479,315,417c349,355,432,294,487,237c542,180,603,107,646,78c689,49,714,73,744,63c774,53,784,0,826,18c868,36,954,144,997,170c1040,196,1058,185,1081,175c1104,165,1084,118,1134,108c1184,98,1341,95,1381,115c1421,135,1353,189,1374,228c1395,267,1473,329,1507,350c1541,371,1551,368,1576,355c1601,342,1624,294,1659,273c1694,252,1727,226,1786,228c1845,230,1955,274,2011,288c2067,302,2089,303,2124,310c2159,317,2199,312,2221,333c2243,354,2264,409,2259,438c2254,467,2206,475,2191,505c2176,535,2170,592,2169,618c2168,644,2145,636,2184,663c2223,690,2361,767,2401,780c2441,793,2407,769,2424,742c2441,715,2461,636,2506,615c2551,594,2644,634,2694,615c2744,596,2744,514,2806,502c2868,490,3008,534,3069,540xe" stroked="f" o:allowincell="t" style="position:absolute;margin-left:76.25pt;margin-top:12.2pt;width:206.7pt;height:131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40906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10.95pt;width:26.8pt;height:13.6pt" coordorigin="6371,2219" coordsize="536,272">
                      <v:rect id="shape_0" stroked="t" o:allowincell="t" style="position:absolute;left:6371;top:2219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02;top:2295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1600" simplePos="0" locked="0" layoutInCell="1" allowOverlap="1" relativeHeight="38">
                      <wp:simplePos x="0" y="0"/>
                      <wp:positionH relativeFrom="column">
                        <wp:posOffset>625475</wp:posOffset>
                      </wp:positionH>
                      <wp:positionV relativeFrom="paragraph">
                        <wp:posOffset>394970</wp:posOffset>
                      </wp:positionV>
                      <wp:extent cx="2860040" cy="1500505"/>
                      <wp:effectExtent l="508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60200" cy="150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04" h="2363">
                                    <a:moveTo>
                                      <a:pt x="510" y="1787"/>
                                    </a:moveTo>
                                    <a:cubicBezTo>
                                      <a:pt x="595" y="1784"/>
                                      <a:pt x="751" y="1728"/>
                                      <a:pt x="1027" y="1772"/>
                                    </a:cubicBezTo>
                                    <a:cubicBezTo>
                                      <a:pt x="1303" y="1816"/>
                                      <a:pt x="1795" y="2033"/>
                                      <a:pt x="2167" y="2049"/>
                                    </a:cubicBezTo>
                                    <a:cubicBezTo>
                                      <a:pt x="2539" y="2065"/>
                                      <a:pt x="2950" y="1827"/>
                                      <a:pt x="3262" y="1869"/>
                                    </a:cubicBezTo>
                                    <a:cubicBezTo>
                                      <a:pt x="3574" y="1911"/>
                                      <a:pt x="3847" y="2245"/>
                                      <a:pt x="4042" y="2304"/>
                                    </a:cubicBezTo>
                                    <a:cubicBezTo>
                                      <a:pt x="4237" y="2363"/>
                                      <a:pt x="4374" y="2304"/>
                                      <a:pt x="4432" y="2222"/>
                                    </a:cubicBezTo>
                                    <a:cubicBezTo>
                                      <a:pt x="4490" y="2140"/>
                                      <a:pt x="4504" y="1974"/>
                                      <a:pt x="4387" y="1809"/>
                                    </a:cubicBezTo>
                                    <a:cubicBezTo>
                                      <a:pt x="4270" y="1644"/>
                                      <a:pt x="3844" y="1438"/>
                                      <a:pt x="3727" y="1232"/>
                                    </a:cubicBezTo>
                                    <a:cubicBezTo>
                                      <a:pt x="3610" y="1026"/>
                                      <a:pt x="3722" y="743"/>
                                      <a:pt x="3682" y="572"/>
                                    </a:cubicBezTo>
                                    <a:cubicBezTo>
                                      <a:pt x="3642" y="401"/>
                                      <a:pt x="3602" y="295"/>
                                      <a:pt x="3487" y="204"/>
                                    </a:cubicBezTo>
                                    <a:cubicBezTo>
                                      <a:pt x="3372" y="113"/>
                                      <a:pt x="3214" y="48"/>
                                      <a:pt x="2992" y="24"/>
                                    </a:cubicBezTo>
                                    <a:cubicBezTo>
                                      <a:pt x="2770" y="0"/>
                                      <a:pt x="2458" y="17"/>
                                      <a:pt x="2152" y="62"/>
                                    </a:cubicBezTo>
                                    <a:cubicBezTo>
                                      <a:pt x="1846" y="107"/>
                                      <a:pt x="1434" y="239"/>
                                      <a:pt x="1155" y="294"/>
                                    </a:cubicBezTo>
                                    <a:cubicBezTo>
                                      <a:pt x="876" y="349"/>
                                      <a:pt x="672" y="377"/>
                                      <a:pt x="480" y="392"/>
                                    </a:cubicBezTo>
                                    <a:cubicBezTo>
                                      <a:pt x="288" y="407"/>
                                      <a:pt x="100" y="386"/>
                                      <a:pt x="0" y="38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04,2363" path="m510,1787c595,1784,751,1728,1027,1772c1303,1816,1795,2033,2167,2049c2539,2065,2950,1827,3262,1869c3574,1911,3847,2245,4042,2304c4237,2363,4374,2304,4432,2222c4490,2140,4504,1974,4387,1809c4270,1644,3844,1438,3727,1232c3610,1026,3722,743,3682,572c3642,401,3602,295,3487,204c3372,113,3214,48,2992,24c2770,0,2458,17,2152,62c1846,107,1434,239,1155,294c876,349,672,377,480,392c288,407,100,386,0,384e" stroked="t" o:allowincell="t" style="position:absolute;margin-left:49.25pt;margin-top:31.1pt;width:225.15pt;height:118.1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0330" simplePos="0" locked="0" layoutInCell="1" allowOverlap="1" relativeHeight="39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862965</wp:posOffset>
                      </wp:positionV>
                      <wp:extent cx="2279650" cy="673735"/>
                      <wp:effectExtent l="5080" t="5715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9520" cy="673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90" h="1061">
                                    <a:moveTo>
                                      <a:pt x="0" y="780"/>
                                    </a:moveTo>
                                    <a:cubicBezTo>
                                      <a:pt x="269" y="769"/>
                                      <a:pt x="1144" y="667"/>
                                      <a:pt x="1613" y="712"/>
                                    </a:cubicBezTo>
                                    <a:cubicBezTo>
                                      <a:pt x="2082" y="757"/>
                                      <a:pt x="2502" y="1039"/>
                                      <a:pt x="2813" y="1050"/>
                                    </a:cubicBezTo>
                                    <a:cubicBezTo>
                                      <a:pt x="3124" y="1061"/>
                                      <a:pt x="3370" y="917"/>
                                      <a:pt x="3480" y="780"/>
                                    </a:cubicBezTo>
                                    <a:cubicBezTo>
                                      <a:pt x="3590" y="643"/>
                                      <a:pt x="3584" y="355"/>
                                      <a:pt x="3473" y="225"/>
                                    </a:cubicBezTo>
                                    <a:cubicBezTo>
                                      <a:pt x="3362" y="95"/>
                                      <a:pt x="3163" y="0"/>
                                      <a:pt x="2813" y="0"/>
                                    </a:cubicBezTo>
                                    <a:cubicBezTo>
                                      <a:pt x="2463" y="0"/>
                                      <a:pt x="1783" y="196"/>
                                      <a:pt x="1373" y="225"/>
                                    </a:cubicBezTo>
                                    <a:cubicBezTo>
                                      <a:pt x="963" y="254"/>
                                      <a:pt x="566" y="183"/>
                                      <a:pt x="353" y="17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90,1061" path="m0,780c269,769,1144,667,1613,712c2082,757,2502,1039,2813,1050c3124,1061,3370,917,3480,780c3590,643,3584,355,3473,225c3362,95,3163,0,2813,0c2463,0,1783,196,1373,225c963,254,566,183,353,172e" stroked="t" o:allowincell="t" style="position:absolute;margin-left:15.85pt;margin-top:67.95pt;width:179.45pt;height:5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919480"/>
                      <wp:effectExtent l="0" t="0" r="0" b="0"/>
                      <wp:wrapNone/>
                      <wp:docPr id="1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27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27 апрел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1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95400</wp:posOffset>
                      </wp:positionV>
                      <wp:extent cx="2400300" cy="459740"/>
                      <wp:effectExtent l="0" t="0" r="0" b="0"/>
                      <wp:wrapNone/>
                      <wp:docPr id="2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10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2057400" cy="228600"/>
                      <wp:effectExtent l="0" t="0" r="0" b="0"/>
                      <wp:wrapNone/>
                      <wp:docPr id="2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18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2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1411605</wp:posOffset>
                      </wp:positionV>
                      <wp:extent cx="573405" cy="229870"/>
                      <wp:effectExtent l="0" t="0" r="0" b="0"/>
                      <wp:wrapNone/>
                      <wp:docPr id="2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11.15pt;mso-position-vertical-relative:text;margin-left:3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600200" cy="228600"/>
                      <wp:effectExtent l="0" t="0" r="0" b="0"/>
                      <wp:wrapNone/>
                      <wp:docPr id="2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2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57480</wp:posOffset>
                      </wp:positionH>
                      <wp:positionV relativeFrom="paragraph">
                        <wp:posOffset>497205</wp:posOffset>
                      </wp:positionV>
                      <wp:extent cx="573405" cy="226695"/>
                      <wp:effectExtent l="0" t="0" r="0" b="0"/>
                      <wp:wrapNone/>
                      <wp:docPr id="3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66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85pt;mso-wrap-distance-left:9.05pt;mso-wrap-distance-right:9.05pt;mso-wrap-distance-top:0pt;mso-wrap-distance-bottom:0pt;margin-top:39.15pt;mso-position-vertical-relative:text;margin-left:1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845185</wp:posOffset>
                      </wp:positionV>
                      <wp:extent cx="573405" cy="229870"/>
                      <wp:effectExtent l="0" t="0" r="0" b="0"/>
                      <wp:wrapNone/>
                      <wp:docPr id="3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66.55pt;mso-position-vertical-relative:text;margin-left: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-185420</wp:posOffset>
                      </wp:positionH>
                      <wp:positionV relativeFrom="paragraph">
                        <wp:posOffset>1183005</wp:posOffset>
                      </wp:positionV>
                      <wp:extent cx="573405" cy="229870"/>
                      <wp:effectExtent l="0" t="0" r="0" b="0"/>
                      <wp:wrapNone/>
                      <wp:docPr id="3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93.15pt;mso-position-vertical-relative:text;margin-left:-14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24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40"/>
              <w:ind w:firstLine="53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В течение прошедших суток  по области удерживалась очень теплая сухая  погода.  С </w:t>
            </w:r>
            <w:r>
              <w:rPr>
                <w:bCs/>
                <w:color w:val="000000"/>
                <w:sz w:val="28"/>
                <w:szCs w:val="28"/>
              </w:rPr>
              <w:t xml:space="preserve"> юга Европы</w:t>
            </w:r>
            <w:r>
              <w:rPr>
                <w:color w:val="000000"/>
                <w:sz w:val="28"/>
                <w:szCs w:val="28"/>
              </w:rPr>
              <w:t xml:space="preserve"> продолжает поступать  очень теплый воздух, который  активно прогревается в условиях небольшой облачности в теплом секторе далекого северного циклона. Температурный  фон повысился ещё на 1-4°С и составил +14+17ºС, что  характерно уже для лета, а  для конца апреля это на  6-9ºС  теплее обычного. </w:t>
            </w:r>
          </w:p>
          <w:p>
            <w:pPr>
              <w:pStyle w:val="Normal"/>
              <w:widowControl w:val="false"/>
              <w:autoSpaceDE w:val="false"/>
              <w:spacing w:lineRule="exact" w:line="340"/>
              <w:ind w:firstLine="544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Вчера днем  воздух прогревался до  +23+24ºС, минувшей ночью  температура воздуха  ниже  +9+14ºС не опускалась. </w:t>
            </w:r>
          </w:p>
          <w:p>
            <w:pPr>
              <w:pStyle w:val="Normal"/>
              <w:widowControl w:val="false"/>
              <w:autoSpaceDE w:val="false"/>
              <w:spacing w:lineRule="exact" w:line="340"/>
              <w:ind w:firstLine="544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 поле повышенного атмосферного давления осадков не наблюдалось.  </w:t>
            </w:r>
          </w:p>
          <w:p>
            <w:pPr>
              <w:pStyle w:val="Normal"/>
              <w:widowControl w:val="false"/>
              <w:autoSpaceDE w:val="false"/>
              <w:spacing w:lineRule="exact" w:line="3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>Уровень радиационного фона  соответствовал естественному (0,10-0,12 мкЗв/ч).</w:t>
            </w:r>
          </w:p>
          <w:p>
            <w:pPr>
              <w:pStyle w:val="Normal"/>
              <w:spacing w:lineRule="exact" w:line="340"/>
              <w:ind w:firstLine="5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реках бассейна Западной Двины наблюдалось падение уровня воды с интенсивностью 2-22 см в сутки. Температура воды сегодня утром измерена 8-15 ºС.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7 апре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8 апреля</w:t>
            </w:r>
          </w:p>
        </w:tc>
      </w:tr>
      <w:tr>
        <w:trPr>
          <w:trHeight w:val="510" w:hRule="exact"/>
          <w:cantSplit w:val="true"/>
        </w:trPr>
        <w:tc>
          <w:tcPr>
            <w:tcW w:w="1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52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57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79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16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4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7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</w:rPr>
              <w:t></w:t>
            </w:r>
            <w:r>
              <w:rPr>
                <w:iCs/>
                <w:sz w:val="18"/>
                <w:szCs w:val="18"/>
              </w:rPr>
              <w:t>С</w:t>
            </w:r>
          </w:p>
        </w:tc>
        <w:tc>
          <w:tcPr>
            <w:tcW w:w="11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Увлажнение верхнего слоя почвы на глубине 10-12 с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Среднесуточная температура почвы на глубине 10 см</w:t>
            </w:r>
          </w:p>
        </w:tc>
        <w:tc>
          <w:tcPr>
            <w:tcW w:w="160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</w:tc>
      </w:tr>
      <w:tr>
        <w:trPr>
          <w:trHeight w:val="285" w:hRule="atLeas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0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spacing w:lineRule="exact" w:line="22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59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6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9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0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2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8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8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5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8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0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6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8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5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7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4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9FDA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избыточн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5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1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1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5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6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29 апрел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1945" cy="2323465"/>
                  <wp:effectExtent l="0" t="0" r="0" b="0"/>
                  <wp:docPr id="3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1945" cy="2323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.7pt;height:9.7pt" filled="f" o:ole="">
                  <v:imagedata r:id="rId8" o:title=""/>
                </v:shape>
                <o:OLEObject Type="Embed" ProgID="" ShapeID="ole_rId7" DrawAspect="Content" ObjectID="_2137767697" r:id="rId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8 апре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9 апре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96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ночью областью повышенного атмосферного 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давления, днем скажется влияние фронтального раздела. 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Атмосферное давление будет падать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малооблачно, днем облачно с прояснениям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малооблачно, днем облачно с прояснениями</w:t>
            </w:r>
          </w:p>
        </w:tc>
      </w:tr>
      <w:tr>
        <w:trPr>
          <w:trHeight w:val="130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без осадков, во второй половине дня небольшой кратковременный дождь, возможна гроз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преимущественно без осадков, днем местами небольшие кратковременные дожди, возможны грозы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  <w:lang w:val="be-BY"/>
              </w:rPr>
              <w:t>переменных направлений 4-9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  <w:lang w:val="be-BY"/>
              </w:rPr>
              <w:t>переменных направлений 4-9 м/с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11 +13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23 +25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9 +14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22 +27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30 апреля-1 мая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69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0.04</w:t>
            </w:r>
            <w:r>
              <w:rPr>
                <w:sz w:val="28"/>
                <w:szCs w:val="28"/>
              </w:rPr>
              <w:t xml:space="preserve"> в отдельных районах кратковременный дождь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.05</w:t>
            </w:r>
            <w:r>
              <w:rPr>
                <w:sz w:val="28"/>
                <w:szCs w:val="28"/>
              </w:rPr>
              <w:t xml:space="preserve"> местами кратковременные дожди, грозы</w:t>
            </w:r>
          </w:p>
        </w:tc>
      </w:tr>
      <w:tr>
        <w:trPr>
          <w:trHeight w:val="7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0.04</w:t>
            </w:r>
            <w:r>
              <w:rPr>
                <w:sz w:val="28"/>
                <w:szCs w:val="28"/>
              </w:rPr>
              <w:t xml:space="preserve"> неустойчивый 4-9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.05</w:t>
            </w:r>
            <w:r>
              <w:rPr>
                <w:sz w:val="28"/>
                <w:szCs w:val="28"/>
              </w:rPr>
              <w:t xml:space="preserve"> юго-западный с переходом на северный 5-10 м/с, порывы до 14 м/с</w:t>
            </w:r>
          </w:p>
        </w:tc>
      </w:tr>
      <w:tr>
        <w:trPr>
          <w:trHeight w:val="127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sz w:val="28"/>
                <w:szCs w:val="28"/>
              </w:rPr>
              <w:t>30.04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6 +11ºС</w:t>
            </w:r>
            <w:r>
              <w:rPr>
                <w:sz w:val="28"/>
                <w:szCs w:val="28"/>
              </w:rPr>
              <w:t xml:space="preserve">, местами до </w:t>
            </w:r>
            <w:r>
              <w:rPr>
                <w:color w:val="0000FF"/>
                <w:sz w:val="28"/>
                <w:szCs w:val="28"/>
              </w:rPr>
              <w:t>+15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6 +21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местами до </w:t>
            </w:r>
            <w:r>
              <w:rPr>
                <w:color w:val="FF0000"/>
                <w:sz w:val="28"/>
                <w:szCs w:val="28"/>
              </w:rPr>
              <w:t>+25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i/>
                <w:sz w:val="28"/>
                <w:szCs w:val="28"/>
              </w:rPr>
              <w:t>01.05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6 +11ºС</w:t>
            </w:r>
            <w:r>
              <w:rPr>
                <w:sz w:val="28"/>
                <w:szCs w:val="28"/>
              </w:rPr>
              <w:t xml:space="preserve">, местами до </w:t>
            </w:r>
            <w:r>
              <w:rPr>
                <w:color w:val="0000FF"/>
                <w:sz w:val="28"/>
                <w:szCs w:val="28"/>
              </w:rPr>
              <w:t>+15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4 +19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1049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30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>28 апреля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30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24,0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2009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4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78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bmp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8T12:16:00Z</dcterms:created>
  <dc:creator>ООПГМИ</dc:creator>
  <dc:description/>
  <cp:keywords/>
  <dc:language>en-US</dc:language>
  <cp:lastModifiedBy>Admin</cp:lastModifiedBy>
  <cp:lastPrinted>2012-04-28T12:22:00Z</cp:lastPrinted>
  <dcterms:modified xsi:type="dcterms:W3CDTF">2012-04-28T12:16:00Z</dcterms:modified>
  <cp:revision>2</cp:revision>
  <dc:subject/>
  <dc:title> </dc:title>
</cp:coreProperties>
</file>